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DUMP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c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Steve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will dump the entire TriBBS 5.x user databa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, a printer, or to a 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computer with 32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BBS 5.x BBS Software (C) TriSoft and Mark Good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and any accompanying materials are distributed "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". There are no warranties, express or implied,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itability or fitness for use of this program. The only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is that it will take up disk space. The author will in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liable for damages, direct or consequential, resul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r inability to use this software, even if the autho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ised of such damages. USE THIS PROGRAM AT YOUR OWN RISK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agree to these terms, then delete this softwar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copyrighted but I am not charging anything for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appreciate it, though, if you'd send me a postca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in the TriBBS Support conference on FidoNet or Worl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hange, or Fido Netmail to 1:231/1800 telling me what you lik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liked about the program, or just to generally shoot the bree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postcardware, this software may be freely distributed. Und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rcumstances may distributors charge a fee for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 that disk duplication charges not to exceed $3 per dis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charged. The author retains all copy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DUMP requires a configuration file in order to tell i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find your user files. The configuration file must b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DUMP.CFG and contains only one line, which is the pat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BBS main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ERDUM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SERD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DUMP can be run from any directory, but it's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must be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are printed, one user per page. A formfeed separates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 or disk file page, and output pauses if sent to the scree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cancel the program by pressing [Esc]. When printing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file, the file will be called USERDUMP.TXT and will be plac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curren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Output:</w:t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USER RECORD DUMP v1.1  (C) 1994 by Steve Harmon     11-12-199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ame: Steve Harmon                   �    Record     1 of    22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ias: Sysop                          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ity: Greenfield                     �      Locked Out: No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word: Password        DOB:  07/03/58 �         Deleted: No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hone: 123-456-7890   Security:   110 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  <w:t>Ĵ     Expert Mode: Novice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First Call: 05/12/94             �     Chat Status: Available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Last Call: 11/12/94 12:57       �          Editor: Full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st File Check: 11/12/94             �      Check Msgs: Yes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ubscriber Till: 00/00/00             �        Protocol: Z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ime Left Today:   173 minutes        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um Calls Total:   200                � Files U/L Total:          8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um Calls Today:     2                �     K U/L Total:        134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  <w:t>Ĵ Files D/L Total:         28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riMail [X] Logon Screen      [X] ZIP � Files D/L Today:          0 �</w:t>
      </w:r>
    </w:p>
    <w:p>
      <w:pPr>
        <w:pStyle w:val="PreformattedText"/>
        <w:bidi w:val="0"/>
        <w:jc w:val="left"/>
        <w:rPr/>
      </w:pPr>
      <w:r>
        <w:rPr/>
        <w:t xml:space="preserve">    �         </w:t>
      </w:r>
      <w:r>
        <w:rPr/>
        <w:t>[X] Goodbye Screen    [ ] LHA �     K D/L Total:       1634 �</w:t>
      </w:r>
    </w:p>
    <w:p>
      <w:pPr>
        <w:pStyle w:val="PreformattedText"/>
        <w:bidi w:val="0"/>
        <w:jc w:val="left"/>
        <w:rPr/>
      </w:pPr>
      <w:r>
        <w:rPr/>
        <w:t xml:space="preserve">    �         </w:t>
      </w:r>
      <w:r>
        <w:rPr/>
        <w:t>[X] Bulletins         [ ] ARJ �     K D/L Today:          0 �</w:t>
      </w:r>
    </w:p>
    <w:p>
      <w:pPr>
        <w:pStyle w:val="PreformattedText"/>
        <w:bidi w:val="0"/>
        <w:jc w:val="left"/>
        <w:rPr/>
      </w:pPr>
      <w:r>
        <w:rPr/>
        <w:t xml:space="preserve">    �         </w:t>
      </w:r>
      <w:r>
        <w:rPr/>
        <w:t>[X] New Files         [ ] ARC �  Last File Area:          0 �</w:t>
      </w:r>
    </w:p>
    <w:p>
      <w:pPr>
        <w:pStyle w:val="PreformattedText"/>
        <w:bidi w:val="0"/>
        <w:jc w:val="left"/>
        <w:rPr/>
      </w:pPr>
      <w:r>
        <w:rPr/>
        <w:t xml:space="preserve">    �         </w:t>
      </w:r>
      <w:r>
        <w:rPr/>
        <w:t>[X] Newsletter        [ ] PAK �  Last Mesg Area:          0 �</w:t>
      </w:r>
    </w:p>
    <w:p>
      <w:pPr>
        <w:pStyle w:val="PreformattedText"/>
        <w:bidi w:val="0"/>
        <w:jc w:val="left"/>
        <w:rPr/>
      </w:pPr>
      <w:r>
        <w:rPr/>
        <w:t xml:space="preserve">    �         </w:t>
      </w:r>
      <w:r>
        <w:rPr/>
        <w:t>[X] Net Status                � Messages posted:         40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0  Not released. Created for personal use and local Sysop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d message conference and file area permissions t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1  First general release. Included file area permissions.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erence permissions were disabled because of problems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onsistencies in USER.DAT's fla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2  Abandoned message conference and file area permissions tab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the flags in USERS.SUP are not zeroed whe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iously private area is made public and vice versa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the indicators invalid in those areas and was con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can be reached in FidoNet at 1:231/1800, in the TriBBS Sup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on World Message Exchange or Fidonet, or by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 Har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wynneville, IN 46144-00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