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wcADS   5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5.x represents a major cod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ior versions.  Please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iles you may hav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wc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ADS only displays ten ads per catagor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 allows you to create an online advertising servi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econds.  All ads are "DYNAMIC", meaning they are draw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wcADS.  Advertisers simply answer prompts about the subjec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 is created internally.  A formatted TEXT file is also cre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data sheet is presented as a attachment file.  Call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 to download other attachments, which could include digital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data sheets, or anything the advertiser des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vertiser.  Callers can also page or email the system operat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ADS on your BBS and sell BBS memberships to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 online.  Great potential money-maker for your BB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ant to consider installing wcAUTO.  This will allow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 their cars, trucks, vans, campers &amp; RV'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ADS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can be up to ten lines in length, and are free-form. 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YNAMIC", meaning they are drawn automatically by wcADS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create ads for your callers.  Install wcADS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structions.  To add new ads, enter wcADS and select "1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proper security level, as defined in your wcADS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a catagory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          A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12         B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23         C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5          D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WCX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DOC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CFG    (Created by wcADS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MAIN.BBS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CAT.BBS                         Catag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HELP.BBS                  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NUM    (Created by wcAD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SEC    (Created by wcADS)    Advertiser Profi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CFG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MAIN.BBS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CAT.BBS                    Catag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HELP.BBS             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SEC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NUM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Place wcADS.WCX and wcADS.DOC in your Wildcat!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ADSMAIN.BBS, ADSCAT.BBS, and ADSHELP.BBS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CAD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ADS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ADS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ADS, you will be prompted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eces of information (DIRECTORY LOCATION, SECURIT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RS, and LOCAL E-MAIL CONF #).  If you ever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 information, delete wcADS.CFG and run wcAD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you may now specify up to thre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wcADS.  Shareware works because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5/95  Major revisions from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5/95  Added support for up to three advertiser security leve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SYSOP, which is automatic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3/95  Corrected small problem with label of option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4/95  Added upload support for a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misc internal prompts and improved ad dele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all future updates to wcA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will process up to 999 ANSI ads in each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gories.  Registration also removes the small dela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UTURE UPDATES - As with all of our shareware programs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are entitled to free updates of all future vers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you will be given a private passwor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updates via our BBS.  Log on at your convenience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 our UPDATE section, and you can immediate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wcADS.  We sincerely appreciate your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register online with the confidence and secu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A or MASTERCARD!  All of our shareware programs are n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MMEDIATE DOWNLOAD to those who wish to register online! 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at  704-531-7375  and have your VISA or MASTERCARD ready!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ble to download the registered version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ALTY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UTO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