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LOGOFF v1.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: Brandon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 COMPILED FOR USE WITH WILDCAT! v4.01 ONLY!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ONLY on a Wildcat V4.01 BBS!!!  If you'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 COMPILED FOR USE WITH WILDCAT! v4.01 ONLY!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in which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.Rich@D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NET:  1:3618/15      Freq.: WCLOFF  for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ind me on the Wildcat! discuss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dia Source BBS at:                       or  Deltona On-Li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14,400 - (407) 668-0670                      Line 1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14,400 - (407) 668-8389                      (904) 532-0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eave a message to Brandon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00-SOME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cLOGOFF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LOGOFF simply put is a nice way to say good-bye to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any Wildcat v4.0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ize the ANSi screen and/or make SCR/RI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-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cludes wc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ust for any Wildcat V4.oX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s your GOODBYE.???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r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he Sysop(using wc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note to the next caller(using wc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o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AGE.LOG   - Logs the reason why a user paged you and at 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WCX   - wc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GOFF.DOC - This helpful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GOFF.BBS - Th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archive into your Wildcat Home Dir. (Mu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WCLOGOFF.BBS to your display directory(C:\WILDCAT\DISP)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the ANSiI screens if you wish(You may also make RIP &amp; SC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LOGOFF.WCX to your BBS by using MakeMenu(use wcLOGOFF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 &amp;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all one of the BETA sites below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.: Brand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Mansi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ary, FL 3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For the great ANSi, keep it up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uft the Sysop of Deltona On-Line for helping me out, BETA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me some of the great ideas.  Thanks Chr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ona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 1 (407) 532-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amp; 3 Coming SOON! A 28,000 should be 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FIDO-NET CAT-NET &amp; Many Many More!  Running Wildcat! v4.o1 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ut not least Rob Friskney the Sysop for Media Source BBS for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y programs.  And for building my awesome system! Thanks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ource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- (407) 668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 1 28,000 - (407) 668-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 2 14,400 - (407) 668-8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IP SUPPORT, Over 19,000 files, Inter-BBS Doors &amp;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! v4.o1 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left you with enough information to get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If you encounter any problems or need further assistan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at the above listed places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is a registered trademark of Mustang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