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ATES  5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Real Estate 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ATES only displays ten ad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 allows you to create a mortgage rate listing servi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rowsing display ads from area mortgage lende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opt to answer a brief online questionnaire to lear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qualify for a mortgage.  The formatted response to this pr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naire is sent to the SYSOP, who can then forward it to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of the participating mortgage lenders.  Your advertising 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ladly process these inquiries and respond to your call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.  Because these inquiries can turn into loan applicat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will be very interested in being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ments.  All ads are "DYNAMIC", meaning they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by wcRATES.  Advertisers simply answer prompts and th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reated internally.  A formatted TEXT file is also created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ata sheet is presented as a attachment file.  Callers can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ther attachments, which could include prequalification work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ffers, directions to office locations, loan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the advertiser des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rate display ads, the caller can send private E-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lender.  Callers can also page or email the system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ATES on your BBS and sell memberships to local mortgage 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lenders are likely to join as a way to getting exposur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age services.  Lenders will be especially interested i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quiries generated by the online prequal 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potential money-maker for your BBS.   You may also want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wcREALTY.  This will allow real estate agents to adv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properties and services onlin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ATE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are "DYNAMIC", meaning they are drawn automatically by wcRA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have to create ads for your callers.  Install wcRATES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d instructions.  To add new ads, enter wcRATES and select "AD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roper security level, as defined in your wcRATE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 ad.  Select "EDIT" to edit your existing display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advertisers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ATES\ directory.  An attachment must have a matching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FILE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RAT          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RAT         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RAT         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RAT          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CFG (Created by wcRATE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MAIN.BBS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HELP.BBS             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NUM (Created by wcRATE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ATES.SEC (Created by wcRATES)    Adverti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CFG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ATEMAIN.BBS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ATEHELP.BBS              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SEC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ATES.NUM *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lace wcRATES.WCX and wcRATES.DOC in your Wildcat!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Edit REALMAIN.BBS, and REALHELP.BBS and place them in your wcRATE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ATE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ATE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ATES, you will be prompted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eces of information (DIRECTORY LOCATION, SECURIT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RS, and LOCAL E-MAIL CONF #).  If you ever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information, delete wcRATES.CFG and run wcRAT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wcRATES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16/95  Major code revision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R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up to 999 ANSI ads in each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ies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UTURE UPDATES - As with all of our shareware program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are entitled to free updates of all future vers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be given a private passwor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updates via our BBS.  Log on at your convenienc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our UPDATE section, and you can immediate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wcRATES.  We sincerely appreciate your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register online with the confidence and secu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 or MASTERCARD!  All of our shareware programs are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 to those who wish to register online! 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at  704-531-7375  and have your VISA or MASTERCARD ready!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download the registered version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ATES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