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[[[[ Wildcat! 4.01 Only!! 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f Wisdom will allow your users to add a Quote to your QUOT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addition to the above, it will also create a custom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and footer for the quote text. The quote text colors ar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 in the W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reates a 3-D effect header and footer along with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Quoters" name to the foo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NOTI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all of the files in the W.O.W.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W.O.W. archive into this newly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OW.CFG to reflect your BBS Name, SYSOP Name,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S.BBS file, and the @COLOR@ for you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a new QUOTES.BBS file with this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or rename your existing one and Words Of Wisdo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et users add to existing QUOTES.BBS file,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ASCII editor, page down to the very bottom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 1, and only 1, carriage return at the bottom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want ONLY ONE blank line after you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n your QUOTES.BBS file! This is necessary so tha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out in the right position in the file. This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one time. Words Of Wisdom will take care of the rest automag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o into Wildcat!'s MAKEMENU and define a key to ru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sdom. Be sure to define it as Launch wcC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ords Of Wisdom relies on the WOW.KE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Please DO NOT modify this KEY in any way, si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render W.O.W. useless! The KEY that is suppli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emporary, W.O.W. is FULLY FUNCTIONAL in it'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but registration will eliminate the 10 second timer n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displays. The WOW.KEY fil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that your WOW.WCX and CFG files re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------------------- I M P O R T A N T ! ! 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DO NOT use any  @CODES@  other than colo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  WOW.CFG    file!  @CLS@,  @PAUSE@,  @NOSTOP@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or others of this  nature will mess up the display of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your QUOTES.BBS for your users.  You CAN however, us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@FIRST@, @LAST@, or any of the other user definitions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in the  text of the  quote when entering a  new Quot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from  inside the program.  All of the  @COLORS@  that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are listed  in the Wildcat!  4.0 Sysop Guide,  should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work in the CFG file with no problems.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_________________________________________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C_Net 814:10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Words Of Wisdom is still $15.00 U.S. fundag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d made payable t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wrenceburg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$15.00, your own personaliz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attached to a private message on The WasteLand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full name and the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This will save you time on you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KEY  you must copy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WOW.WCX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also be sent on a 720k, 3.5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btain your registered version on disk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5.00 to cover the cost of the disk and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iers Check or Money Orders for the fastest service. Personal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2 weeks to clear the bank, this slows things dow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