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CON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1.30  a)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1.3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1.32  a) Modified registration scree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international date/time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DOS buffer fl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include/exclude note in printou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 1.33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1.34  a) Minor screen and 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35  a) Minor screen and 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3  1.36  a) Deleted library dela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1.37  a) Modified user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Now using NetLib for NetWar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Now using FUNCKY for async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Disable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Updated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Added NETLOGIN as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included in the progra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, the priority order in 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NOT included in the command lin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this is the default mode), the priorit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 1.38  a) Added text options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1.39  a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ASSCODE forces the x-CON3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ETXUSER forces the x-CON3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fore, typical DOS command line syntax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CON3 S:\X-CON3 /NETLOGIN /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1.40  a) Moved common functions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1.41  a) Incorporated product licen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TS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4  1.42  a)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5  1.43  a) Removed BBS referen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Updated copyright notice through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