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-FILE3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Vers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---- 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1/93  1.60  a) Initial 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25/93  1.61  a) Modified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1/93  1.62  a) Modified registration screen/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Added international date/time forma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Added DOS buffer flus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) Modified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6/93  1.63  a) Minor screen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1/93  1.64  a) Minor screen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Added ASP info to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2/93  1.65  a) Minor document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Corrected "nag" scree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8/93  1.66  a) Deleted library delay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4/94  1.67  a) Modified user nam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Now using NetLib for NetWar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Disabled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) Updated copyright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) Added NETLOGIN as a command line op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NETLOGIN is included in the program'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ntax, the priority order in searching for user nam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1] Network name (NetWare or V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2] Environment SET X_USER= variable name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3] Login scree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NETLOGIN is NOT included in the command line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nd this is the default mode), the priority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ing for user nam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1] Environment SET X_USER= variable name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2] Network name (NetWare or V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3] Login scree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1/94  1.68  a) Included ordering info option on clos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5/94  1.69  a) Changed DOS command line login op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NETLOGIN forces the network login name to be us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twork login name is found, the system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PASSCODE forces the x-FILE3 passcode screen to be us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 passcode is entered, the system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SETXUSER forces the x-FILE3 DOS environment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X_USER= to be used. If SET X_USER=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ystem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 that when none of the above command line op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ed, the default order in determining login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1] Network login name (NetWare or V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2] Environment SET X_USER=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3] Passcode scree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note that on Novell networks, the NetWare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be obtained in lieu of the NetWare login n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ing the DOS command line option /FULL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fore, typical DOS command line syntax might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-FILE3 S:\X-FILE3 /NETLOGIN /FUL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5/94  1.70  a) Moved common functions to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Modified progra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Modified fil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0/94  1.71  a) Incorporated product licens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Modified progra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Added TS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0/94  1.72  a) Documentation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1/95  1.73  a) Removed BBS reference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Updated copyright notice througho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