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FILE3.EXE (or XFILE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FILE3 Network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73 revised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5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FILE provides an easy means for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ccess public library file ar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pose of listing, viewing, uplo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ing sha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FILE, WORKGROUP, PRODUCTIVI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ILE3.EXE   Binary   x-FILE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FILE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FILE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FILE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3.DOC    Text     Extensions Software x-WARE3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4.DOC    Text     Extensions Software x-WARE4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