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9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9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9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93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3  1.94  a) Minor modifications to adm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3  1.95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96  a) Added ASP info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97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98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2.10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4  2.11  a) Modified help syst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2.1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FONE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FONE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FONE3 S:\X-FONE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4  2.13  a) Moved common functions to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2.14  a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2.15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2.16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2.17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