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FORUM3.EXE (or XFORUM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FORUM3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26 revised 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-95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iation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FORUM3 is a network softwar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s workgroup message confer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a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FORUM, BBS, MESSAGE, WORKGROUP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UM3.EXE  Binary   x-FORUM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FORUM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FORUM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x-FORUM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3.DOC    Text     Extensions Software x-WARE3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4.DOC    Text     Extensions Software x-WARE4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