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 INFORMATION FOR BBS SYSOPS AND DISK VENDORS (02/0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s and electronic communications services may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unregistered x-WARE3 or x-WARE4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for downloading by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who are approved vendo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&lt;ASP&gt; may include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x-WARE3 or x-WARE4 shareware product in thei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who are not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&lt;ASP&gt; must obtain permission from Ext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before distributing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x-WARE3 or x-WARE4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user groups may include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x-WARE3 or x-WARE4 shareware product in thei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s including anyone interested in bundling any Ext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unregistered x-WARE3 or x-WARE4 shareware produ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sales must first obtain permission and licen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3 for DOS products are hereb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AL3    Network Calen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ON3    Network Contact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ILE3   Network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3  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3 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EWS3  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3    Network In-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KED3   Network Room/Resource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MB    Network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EWS   Network Log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4 for Windows products are hereb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4   Network Phone Directory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    Network In-Out Tracking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dersonville, NC  28792-28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-692-0887 Sale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07,571    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XWARE     CompuServe For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