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formation for BBS Sysops and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...........XNEWS3.EXE (or XNEWS3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Name........x-NEWS3 Network News Logi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Version.....1.55 revised 02/20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...........(C) 1993-95 Extensions Soft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iliations........Assoc. of Shareware Professionals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areware Trade Assoc. &amp; Resources &lt;ST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........x-NEWS3 is a network news login system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automatically display news, announc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lletins to network users whenever they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............NEWS, BULLETIN, WORKGROUP, SHAREWARE,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............Standalone, Banyan VINES(R), or Novell NetWare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........$  132.50 per Serve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$ 1500.00 per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     Typ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  ------ 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NEWS3.EXE   Binary   x-NEWS3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.DOC    Text     x-NEWS3 operation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.DOC    Text     x-NEWS3 upda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.DOC    Text     x-NEWS3 product inform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.DOC    Text     Extensions Software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WARE.DOC    Text     Extensions Software product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3.DOC    Text     Extensions Software x-WARE3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4.DOC    Text     Extensions Software x-WARE4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Text     Descriptor file for BBS'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