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SKED3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Ver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93  1.40  a) Initial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5/93  1.41  a) Modifi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9/93  1.42  a) Added include/exclude notes option (fo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endar printo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1/93  1.43  a) Modified registration screen/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international date/time 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DOS buffer flus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Modifi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6/93  1.44  a) Minor scree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7/93  1.45  a) Changed from fixed DESCRIPTION an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 in detail calendars to a singl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se field prompt (label)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Field Prompts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Event comparisons per time block now us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fiel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Increased event scheduler's maximum event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Changed the way the event schedule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licts. Now the entire scheduled event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time blocks) for a given day ar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if there is a conflict, and t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ed to overwrite or skip the schedu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3  1.46  a) Minor screen and doc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7/93  1.47  a) Changed detail calendar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3  1.48  a) Minor screen and doc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0/93  1.49  a) Deleted ASYNC library call/delay and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es setting which may be a cause for DOS5/DO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us Net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4  1.50  a) Modified user nam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Now using NetLib for NetWar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Disabled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dded NETLOGIN as a command line 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NETLOGIN is included in the program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, the priority order in searching for user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Network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Environment SET X_USER= variable nam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] Login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NETLOGIN is NOT included in the command line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nd this is the default mode), the priority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 for user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Environment SET X_USER= variable nam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Network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] Login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1/94  1.51  a) Fixed scheduler over-ru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hanged scheduler defaults for day of week and e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24-hour (including entire day) scheduler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4  1.52  a) Included ordering info option on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4/94  1.53  a) Changed detail calendar to search date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administrative function to purg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program information option in Administ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Changed DOS command line login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NETLOGIN forces the network login name to be us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 login name is found, 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PASSCODE forces the x-SKED3 passcode screen to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passcode is entered, 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ETXUSER forces the x-SKED3 DOS environment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X_USER= to be used. If SET X_USER=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when none of the above command lin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, the default order in determining logi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1] Network login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2] Environment SET X_USER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3] Passcode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note that on Novell networks, the NetWar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obtained in lieu of the NetWare login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ing the DOS command line option /FULL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, typical DOS command line syntax migh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SKED3 S:\X-SKED3 /NETLOGIN /FUL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5/94  1.54  a) Moved common functions to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Modified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4  1.55  a) Each calendar time block now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que number for each different x-SKED3 us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licts should be minimized since one us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fect time blocks that belong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block deleting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Changed security system with the follow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dministrator Access -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edule/overwrite/delete event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om/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oom/Resource Management Access -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edule/overwrite/delete event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om/resource for which they hav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oom/Resource Scheduler Access - ca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s for any room/resource for which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eduler access, but can only overwrit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s which they own (have previously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sel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oom/Resource View Access - can onl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om/resourc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Modified recurring event schedul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 of even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Added lookup room/resource information from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) Made owner display (F10 key) in detail calend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information (admin menu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) Added prompt as a recurring event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lict handl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) Changed from ENTER to F10 in schedu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rm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) Scheduler now prompts user if conflict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user has selected prompt as th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e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) Added [HOME] key option throughout x-SKED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return the calendar display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) File locking has been utilized fo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om/resource calendar activit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The first user entering a detail room/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endar (with admin/manage/scheduling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gains exclusi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/change and recurring event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The detail calendar screen now includes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or to show whether the user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SCHEDULING or VIEW-ONL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Only one user can have SCHEDULING acces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n time (ie, the file is locked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at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revious versions of x-SKED3 used tim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arrays to maintain al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s/changes/deletes ... once the user ex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ail calendar or changed dates or what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array data wa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om/resource file. With this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endar adds/changes/deletes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om/resource database file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ion of tha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) Some additional x-SKED3 features ar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ound the INSERT ke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in detail calendar SCHEDULING mod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SERT key will update the displaye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and switch you to VIEW_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that this same INSERT key data-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ability is available in the summary and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enda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in detail calendar VIEW-ONLY mod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SERT key will attempt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om/resource database file for SCHEDUL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user already has the room/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 file locked, then the INSERT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y update the displayed calenda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you will remain in VIEW-ONLY mode.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are in VIEW-ONLY mode but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EDULING mode, you can keep pressing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as a means of trying to gain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The same INSERT key data-refresh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functional in the summary and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enda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) Some additional system information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ministration menu) options are now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KEYBOARD INACTIVITY -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change a user's mode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endaring from SCHEDULING to VIEW-ONLY (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user from the recurring event screen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amount of keyboard inactivity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apsed. This time is cummula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urring event scheduler and detai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 Setting keyboard inactivity tim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)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CALENDAR REFRESH - This optio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resh (update) displayed calenda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the specified amount of keyboard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expired. Note that the INSERT k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to instantly refresh displaye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throughout x-SKE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) New option [N] added to System Informat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dmin Menu) which prompts for "Recurr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write Access" and allows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1] Adm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2] Admin/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3] Admin/Manager/Scheduler(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) Conflict handling option has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urring ev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) In recurring event scheduling, the entir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eginning to end times) is now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ing events to determine if a conflic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) For users with scheduler or manager acc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overwrite access per above item (a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 recurring event scheduling confl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ountered, the conflict is displayed bu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over-written.  Pressing any key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kip to the nex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) For users with scheduler or manager 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verwrite access per above item (a) ..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urring event scheduling conflict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flict is displayed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/option to overwrite or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) Changed recurring event ERASE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1] Admin access can erase any recurr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2] Manager access can erase any recurr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rooms/resources which they have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3] Scheduler access can eras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urring events for rooms/resour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have schedul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) Changed detail calendar F6 NOTES key to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nd thus displayed) only w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ditions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1] Event time-block is filled and user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 (or user is admin or manager);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be edi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2] Event time-block is filled and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wn event (and user is not admin or mana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may only be view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) Added TS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0/94  1.56  a) 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1/95  1.57  a) Removed BBS referenc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Updated copyright notice through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