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-WildPro! For WildCat!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c) 1994,95 Illusional Software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n R.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llusional Softwar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llus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602-435-6514 14.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02-842-8565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WildPro! is a full featured user profile door for WildCat!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ill allow your users to meet others of similar interes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others, that they find interesting, anonymous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ce ALL the files within this ZIP into a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.  I placed all mine into C:\WC40\XWILD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add an option to the menu of your choice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to access X-Wild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xwildpro.cfg file to reflect your chose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/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NREGISTERED version is limited to only 10 us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ing stored in X-WildPro!'s database.  All other featur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be active.  There are no delays or unsightly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 for your users to see.  After 10 profiles X-WildPro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ject further attempts to add a pro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feel 10 profiles is enough for you to view/use X-WildPro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, and to evaluate it's performance and then decid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or no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NEW (one who has never used X-WildPro!) user enters X-Wild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ill be allowed to enter their profile for other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search/look up another users profile, list all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WildPro!'s database and their 2 line summary.  Writ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whom they find interesting after they have looked them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messages are TOTALLY anonymous---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 write a message to J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 may not be his real name as used on the bbs, and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e.  This way both users will have no idea to whom thei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in one of their messages they decide to tell the oth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user nam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on-line help is available for the users, so no one get's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 graphic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WildPro! sells for $15.  You may register by sending that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in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21 N. 45th Av. #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ndale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30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WE ONLY ACCEPT MONEY ORDERS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include your registration number as defined in MAKEWI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be used to make your own copy of X-Wild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gistered users will recieve minor upgrades for F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 ones for only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