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D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@@@@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@  @ @ @ @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   @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 @@@@ 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  @@@@ @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@ @  @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ordProc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[ BROWSE \HOMETEAM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Key until cursor is at FASHION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left arrow key into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R' to read FASHION.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N7       [ down 7 lin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is only one of th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                     [ QUIT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PgDn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filename[.ext]         .</w:t>
      </w:r>
    </w:p>
    <w:p>
      <w:pPr>
        <w:pStyle w:val="PreformattedText"/>
        <w:bidi w:val="0"/>
        <w:jc w:val="left"/>
        <w:rPr/>
      </w:pPr>
      <w:r>
        <w:rPr/>
        <w:t>.   or entering 'QQ' at Command Line              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HomeTeam Word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HomeTeam Word the simplest page publishe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8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58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       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TITLE             [ INSER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STORY1            [ INSER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nsert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1                 [ SHIFT text DOWN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4 and Column 40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4 and Column 69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0-69 (&gt;) and Lines 14-24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PAGES             [ INSER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                  [ SHIFT text DOWN 1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R4                  [ SHIFT text RIGHT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HomeTeam Word a great page publishe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T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TRUCKER.TXT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is only one of th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F CLIPART           [ APPEND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re are 7 clipart files you can cut and paste!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fil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HomeTeam Word also a word processor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the other member of the HOME TEAM...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>.  select TEAM  .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&lt;- -&gt; to selec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Base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    VIDEO TAPE database VDIO   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until LIS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BUILD an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ST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RST 1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I     1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ITY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ATE  2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    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City               enter:  VICTORVILLE</w:t>
      </w:r>
    </w:p>
    <w:p>
      <w:pPr>
        <w:pStyle w:val="PreformattedText"/>
        <w:bidi w:val="0"/>
        <w:jc w:val="left"/>
        <w:rPr/>
      </w:pPr>
      <w:r>
        <w:rPr/>
        <w:t>State              enter:  CA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        (hit F1 key</w:t>
      </w:r>
    </w:p>
    <w:p>
      <w:pPr>
        <w:pStyle w:val="PreformattedText"/>
        <w:bidi w:val="0"/>
        <w:jc w:val="left"/>
        <w:rPr/>
      </w:pPr>
      <w:r>
        <w:rPr/>
        <w:t>State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may now ADD your OWN names and addresses....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SORT the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SOR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               (sort Las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               (sort Firs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3               (sort MI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               (RUN s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browse sorted address file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>.  now lets FIND an address  .</w:t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OE             (find Last Name = D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JANE            (find First Name = J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HOME TEAM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1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2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3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Map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EXE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print Labels  .</w:t>
      </w:r>
    </w:p>
    <w:p>
      <w:pPr>
        <w:pStyle w:val="PreformattedText"/>
        <w:bidi w:val="0"/>
        <w:jc w:val="left"/>
        <w:rPr/>
      </w:pPr>
      <w:r>
        <w:rPr/>
        <w:t>.                      .</w:t>
      </w:r>
    </w:p>
    <w:p>
      <w:pPr>
        <w:pStyle w:val="PreformattedText"/>
        <w:bidi w:val="0"/>
        <w:jc w:val="left"/>
        <w:rPr/>
      </w:pPr>
      <w:r>
        <w:rPr/>
        <w:t>.  READY printer...  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key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kip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utput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HOME T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owerful under $15 software product for the home, peri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s for HOME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hool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ristma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m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orts Tea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urch Membership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ens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t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bb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EAM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