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ea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helpful features have been added, such as the high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n the browser being displayed on the current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se is selected, instead of going to the first recor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has been enhanced to allow users to print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, in addition to all records in the database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the printing process at any time by pressing Esc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libraries have been updated to the newest ver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access faster, especially when rebuilding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ed a couple of message boxes to the "Next" and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to inform users when they have reached the las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"wrapped around" to the first or 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the "Delete Field" option when rebuild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rs attempted to delete a field from an existin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ion of the database file could occur.  Any fiel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ield could show signs of corruption, lost data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with Infodex Version 1 importin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AMIO.EXE, which is required to properly convert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 files to version 2 was not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for vers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mport Infodex Version 1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now allows the importing of files created with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oteworthy problem has been fixed when importing delim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If the total length of any one field in the tex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0, the database would not im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smetic changes have been implemented, including 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that shows that the field it is attached to is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A few minor color changes have been made,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have been modified.  For a complete list of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ptional Field Delimi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now uses optional field delimiters around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.  To toggle this setting, use th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and check the Use Field Delimiters field. 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addressed in this vers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untime error when attempting to import a delimi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numeric fields.  For a complete list of chang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ustomized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10 has added the ability for us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templates.  Field lengths can be chang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can be easily added to or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search for data in any field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import your data from a delimited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ext delimiting characters can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Data Ex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can now export your data into a delimited te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nd text delimiting characters can be custom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onochrome Support Enhan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monochrome monitors will now notice a pleasant face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nfodex.  Monochrome color schemes have been upd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consist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Update For The High-Tech Tr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2 has added support to read "The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r" data files created by The Bertha BBS. 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computerized "classified ads" to allow buyers and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and respond to product ads. 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d ads from The High-Tech Trader, call The Berth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18) 924-2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1 is a maintenance release, fixing tw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Runtime Error #216 (GPF) would occur when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fter the field names or database descrip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Version 2.00 is a complete rewrite, with many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, and enhancements.  Now more versatile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 field names the way that YOU want them to be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is now supported!  Over a dozen 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problems were fixed when us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fodex.  For a complete list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, and fine tuning perform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changes, see the file INFODEX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Infode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SI is proud to introduce Infodex into the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dex is a versatile multipurpose database manager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names, addresses, telephone numbers, and much more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ance policies, computer software, and books, or use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layout to get rid of those nasty post-it notes sit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