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ile  Plus is a companion product to ReFile designed for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uals having a requirement to produce formatted  bibliograph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writing  papers. Articles referred to in the paper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from the ReFile database to form a List of 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articles may be specified individually or may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andom  order from the results of a search perform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.  Articles in the List of References may be  mov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ocation to another within the list, may be delet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new articles may be added, or the list may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uthor (and date as a secondar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ource (and date as a secondar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s  consisting of the last two digits of the yea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three letters of the author's surname may  be 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(eg. 77Smi for a reference by Smith in 1977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References may also be sorted according to these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references have been compiled into the desired order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 is specified by choosing the elements to be 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itation (author, date, source, etc.) in the desired 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pecifying a print format from several possibilities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,  by  specifying a print style  (emphasized,  underl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  for  each element, and finally by specifying the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 to follow each element. Citations may be 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numbers, abbreviations, or line indentations. Specific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modified and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or to order ReFile Pl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gA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401 Brookshire Park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mel, IN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