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ndors/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gAS  Corporation  permits you to distribute ReFile(TM)  in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orm provided tha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dentify it as shareware (with an appropriat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do not alter any trademark o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distribute all fil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bide by the 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may archive these files, unarchive them,  include them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 programs on the same  diskette, and do basically 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as long as you follow the stipulat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polic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New versions are offered to registered users and are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New versions are placed on CIS (use File Finder for ID 73770,30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All ASP distribution members are included in the regular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s and are free to distribute ReFile(TM)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cre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Non-ASP members must obtain permission from MegA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sure that they have the most recen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additional question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Stewart Ballant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gA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401 Brookshire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it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rmel, IN  46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phone: (317)-844-6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S ID#: 73770,3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Name: ReFile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/CIS Name: REFILE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: Writing applications, educational,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: IBM PC/DOS 2.0 or later, 640K RAM, hard disk, mono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mon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Release: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: $US 25.00 (plus $4. shipping &amp; handl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Benefits: 90 days telephone/CIS support, disket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latest version, printed manual, notices of upgra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words: REFILE DOCUMENT FILING BIBLIOGRAPH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ReFile(TM) is one component of a document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for the filing and retrieval of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ticles. Data entry and searches are simplifi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browse feature for authors, sources, keyword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ders. ReFile assigns and manages docu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entification. Formatted bibliographies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d with the non-shareware version, ReFile Pl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