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ASP&gt; &lt;ASP&gt; &lt;ASP&gt; &lt;ASP&gt; &lt;ASP&gt; &lt;ASP&gt; &lt;ASP&gt; &lt;ASP&gt; &lt;ASP&gt; &lt;ASP&gt; &lt;ASP&gt;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 about the 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information for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I312.ZIP.  PCSCC, Inc.  will follow the published guide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ion of Shareware Professionals and will attempt to mainta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cies and documentation consistent with their guidelines. 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delines of the Association of Shareware Professionals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t over any current policies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is "Try-Before-You-Buy" software, it is not free.  We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arties who distribute Shareware to help educate the public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ue nature of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et distribution rights are granted to ASP BB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package MSI312.ZIP, which includes:  ACAL3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AL3HLP.HLP, and MSI312.HLP (and all .EQU programs referen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of the files ACAL3HLP.HLP and MSI312.HLP) are copyright-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programs.  The following distribution restrictions apply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wishes to distribute the package MSI312.ZIP or AstroFormCalc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CAL3.EXE and ACAL3HLP.HLP), whether they be commercial vendors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s, BBS operators, 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The enclosed documents listed in Package List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distributed together as 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The Copyright statement may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of Optics and IR Radiometry and AstroFormCalc 3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pt this disclaimer of warranty:  Optics and IR Radi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stroFormCalc 3 are supplied as is.  The authors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ation, the warranties of merchantability and of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y purpose.  The authors assumes no liability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 or consequential, which may result from the use of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If you have changed the program, modifie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mplemented the program from other operating syst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environments, then you must specify the par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.  Also make a clear statement as to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or E-MAIL address or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Commercial users of Optics and IR Radiometry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ay for their copies of Optics and IR Radiometry withi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s of first use or their license is withdrawn.  Site-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angements may be made by contacting MSI and PCSCC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Anyone distributing Optics and IR Radiometr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FormCalc 3 for any kind of remuneration must fir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I and/or PCSCC, Inc. 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uthorization will be automatically g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ors recognized by the (ASP) as adher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idelines for shareware distributors, and such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gin offering Optics and IR Radiometr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FormCalc 3 immediately (However MSI and PCSCC, Inc.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ll be advised so that the distributor can be kep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latest version of AstroFormCalc 3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Restrictions:  MSI312.ZIP is not to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cement to purchase another product without th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ent of the Author.  MSI312.ZIP is not to be packa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le with PCSCC user manuals, on-line user file ACAL3MAN.HL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r version ACAL3R.EXE or other support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-printed for the end-user.  MSI312.ZIP is not to be "ren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 You are encouraged to pass a copy of Optics and 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ometry along to your friends for evaluatio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ourage them to register their copy if they fin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use it.  All registered users will receiv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st version of the optics and IR Radiometry program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as the above conditions are satisfied,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the author's permission to use or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 Contact the Author, MSI and PCSCC, at the address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Optics and IR Radiometry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CS MIRRORS RADIOMETRY INFRARED IR SOURCES FIGURE OF MERIT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NOISE NEPD NEN NET CASSEGRAIN GREGOR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a diskette which contains th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cs and IR Radiometry (MSI312.HLP.....) please compress thes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 named MSI312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"update"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IR RADIOMETRY MANUAL V3.12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optics and IR radiome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s and students.  Top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tion, blackbodies, lenses, mi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of view, figure of merit, NEP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NET, signal-to-noise, Cassegr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orian, target projectors, I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, radio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rad Spectrum Inc./PCSC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 RADIOMETRY BLACKBODY COLLIMATOR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OPTICS AND IR RADIOMETRY with AstroFormulaCalculat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MSI312.ZIP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29.95 (complete, tech support, upgrade notices, S&amp;H: $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SA/MC o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256K RAM, DOS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Nelson Engborg and Paul Murphy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MINARAD SPECTRUM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126 Monroe Turn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umbull, CT 06611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203 452-8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72263,16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