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MSI312.ZIP.  MSI and PCSCC  will follow the published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I and PCSCC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cs and IR Radiometry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rad Spectrum Products Order/Registration Form 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CS, IR and RADIOMETRY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 By Ne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borg and Paul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arad Spectrum Order/Registration Form 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arad Spectrun, Inc.   Dept. MSI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6 Monroe Turnp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mbull,  CT   06611   0640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203 452-8310     Fax ONLY, 203 452-8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uly 1994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run the Optics and IR Radiometer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for AstroFormulaCalculator 3 and receive,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summary of the other members of the Astro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the registration packag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THE AstroUtility 3 PROGRAM RECEIVE A LIM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LICENSE WHICH ALLOWS INCLU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ulaCalculator 3 (ACAL3.EXE) PROGRAM IN YOUR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iles can contain up to 64,000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RO 3   Order/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CAL3 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OP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uly 1994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MSI312.ZIP which includes:  ACA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L3HLP.HLP, and MSI312.HLP (and all .EQU programs referenc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the files ACAL3HLP.HLP and MSI312.HLP) are copyright-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programs.  You may use, copy and distribute this software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under the conditions stated in the text file VENDOR.DOC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MSI312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