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and Distribution of TR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Agreement for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AIN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for  any  purpose.  The  author 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 for  damages,  direct  or 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n examination, it is normal procedur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deck of the same size to verify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erform properly and tim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T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rial serviceware with more than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trial period can be done by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teachers free.  Trainers can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 for such off-lin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use of this serviceware requires a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ull registration.  Full regist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including subscribing) trainers receive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trainee subscriptions an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aining fee can be charged by unregistered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s interested in this service or in packa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ts are encouraged to inquire -- 816-582-8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