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5          Subscription and Registration             0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rvic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-Line and Off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ER is priced, by the length of time you selec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s a service.  And on how you use th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TRAINER 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TRAINER Multiple User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Credits for Trainers and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0295                 TRAINER Single User                015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RAINER is priced, by the length of time you select to use</w:t>
      </w:r>
    </w:p>
    <w:p>
      <w:pPr>
        <w:pStyle w:val="PreformattedText"/>
        <w:bidi w:val="0"/>
        <w:jc w:val="left"/>
        <w:rPr/>
      </w:pPr>
      <w:r>
        <w:rPr/>
        <w:t>the program, as a service.  And on how you use th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(including subscribing) trainers receive a 50%</w:t>
      </w:r>
    </w:p>
    <w:p>
      <w:pPr>
        <w:pStyle w:val="PreformattedText"/>
        <w:bidi w:val="0"/>
        <w:jc w:val="left"/>
        <w:rPr/>
      </w:pPr>
      <w:r>
        <w:rPr/>
        <w:t>commission on trainee subscriptions and registrations.  No</w:t>
      </w:r>
    </w:p>
    <w:p>
      <w:pPr>
        <w:pStyle w:val="PreformattedText"/>
        <w:bidi w:val="0"/>
        <w:jc w:val="left"/>
        <w:rPr/>
      </w:pPr>
      <w:r>
        <w:rPr/>
        <w:t>training fee can be charged by unregistered trainer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isk size:       (    ) 3.5 inch        (    ) 5.25 inc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Title: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vidual, group, school or company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5 characters maximum to appear on all printou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 Title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ation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: ___________________________ Phone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 &amp; ZIP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ner to Credit, Registration Number: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nlimited registration (with free updates on request $  2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us shipping and process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ve year subscription (with free updates plus s/p)  $ 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year subscription (with free updates plus s/p) $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year subscription (with free updates plus s/p)   $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year subscription . . . . . . . . . . . . . . .  $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and handling . . . . . . . . . . . . . . .  $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(Your selection plus s/h) . . . . . . . . . .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n MO: 6.725% sales tax or Tax # ______________) .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(pay to Nine-Patch Software or purchase order) $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ail to: Nine-Patch Software           Call: 816-582-858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5 South Alco Avenue         CIS:  71222,35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ryville, MO 64468-2033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mments on the service and on your use of it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eciated.  Thank you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0295         TRAINER Multiple User Site License         015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RAINER is priced, by the length of time you select to use</w:t>
      </w:r>
    </w:p>
    <w:p>
      <w:pPr>
        <w:pStyle w:val="PreformattedText"/>
        <w:bidi w:val="0"/>
        <w:jc w:val="left"/>
        <w:rPr/>
      </w:pPr>
      <w:r>
        <w:rPr/>
        <w:t>the program, as a service.  And on how you use th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te license extends service to a number of users at a</w:t>
      </w:r>
    </w:p>
    <w:p>
      <w:pPr>
        <w:pStyle w:val="PreformattedText"/>
        <w:bidi w:val="0"/>
        <w:jc w:val="left"/>
        <w:rPr/>
      </w:pPr>
      <w:r>
        <w:rPr/>
        <w:t>site.  The coordinator makes the required number of copie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isk size:       (    ) 3.5 inch        (    ) 5.25 inc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Name: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5 characters maximum to appear on all printou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Coordinator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ation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: ___________________________ Phone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 &amp; ZIP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ner to Credit, Registration Number: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nlimited registration (with free updates on request $  2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us shipping and process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ve year subscription (with free updates plus s/p)  $ 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year subscription (with free updates plus s/p) $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year subscription (with free updates plus s/p)   $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year subscription . . . . . . . . . . . . . . .  $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usage* (_____) X 50% of above selection  .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and handling . . . . . . . . . . . . . . .  $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(Your selection, multiple usage, and s/h) . .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n MO: 6.725% sales tax or Tax # ______________) .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(pay to Nine-Patch Software or purchase order)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ail to: Nine-Patch Software           Call: 816-582-858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5 South Alco Avenue         CIS:  71222,35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ryville, MO 64468-2033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 Multiple usage is the number of machines or people who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tted to use TRAINER at one time minus on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0295        Credits for Trainers and BBS SysOps         015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RAINER is priced, by the length of time you select to use</w:t>
      </w:r>
    </w:p>
    <w:p>
      <w:pPr>
        <w:pStyle w:val="PreformattedText"/>
        <w:bidi w:val="0"/>
        <w:jc w:val="left"/>
        <w:rPr/>
      </w:pPr>
      <w:r>
        <w:rPr/>
        <w:t>the program, as a service.  And on how you use th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way, the program nevers goes out-of-date.  The user</w:t>
      </w:r>
    </w:p>
    <w:p>
      <w:pPr>
        <w:pStyle w:val="PreformattedText"/>
        <w:bidi w:val="0"/>
        <w:jc w:val="left"/>
        <w:rPr/>
      </w:pPr>
      <w:r>
        <w:rPr/>
        <w:t>sets the price for the desired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 of local trainers is recognized by a commission.</w:t>
      </w:r>
    </w:p>
    <w:p>
      <w:pPr>
        <w:pStyle w:val="PreformattedText"/>
        <w:bidi w:val="0"/>
        <w:jc w:val="left"/>
        <w:rPr/>
      </w:pPr>
      <w:r>
        <w:rPr/>
        <w:t>If you have subscribed to (or registered) the service, you</w:t>
      </w:r>
    </w:p>
    <w:p>
      <w:pPr>
        <w:pStyle w:val="PreformattedText"/>
        <w:bidi w:val="0"/>
        <w:jc w:val="left"/>
        <w:rPr/>
      </w:pPr>
      <w:r>
        <w:rPr/>
        <w:t>can train others, provide that human touch many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of trial serviceware with more than 30 days</w:t>
      </w:r>
    </w:p>
    <w:p>
      <w:pPr>
        <w:pStyle w:val="PreformattedText"/>
        <w:bidi w:val="0"/>
        <w:jc w:val="left"/>
        <w:rPr/>
      </w:pPr>
      <w:r>
        <w:rPr/>
        <w:t>left on the trial period can be done by students, parents,</w:t>
      </w:r>
    </w:p>
    <w:p>
      <w:pPr>
        <w:pStyle w:val="PreformattedText"/>
        <w:bidi w:val="0"/>
        <w:jc w:val="left"/>
        <w:rPr/>
      </w:pPr>
      <w:r>
        <w:rPr/>
        <w:t xml:space="preserve">and teachers free.  Trainers can charge no more than $5 for </w:t>
      </w:r>
    </w:p>
    <w:p>
      <w:pPr>
        <w:pStyle w:val="PreformattedText"/>
        <w:bidi w:val="0"/>
        <w:jc w:val="left"/>
        <w:rPr/>
      </w:pPr>
      <w:r>
        <w:rPr/>
        <w:t>such off-lin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other use of this serviceware requires a subscription or </w:t>
      </w:r>
    </w:p>
    <w:p>
      <w:pPr>
        <w:pStyle w:val="PreformattedText"/>
        <w:bidi w:val="0"/>
        <w:jc w:val="left"/>
        <w:rPr/>
      </w:pPr>
      <w:r>
        <w:rPr/>
        <w:t xml:space="preserve">full registration.  Full registrations and subscriptions are </w:t>
      </w:r>
    </w:p>
    <w:p>
      <w:pPr>
        <w:pStyle w:val="PreformattedText"/>
        <w:bidi w:val="0"/>
        <w:jc w:val="left"/>
        <w:rPr/>
      </w:pPr>
      <w:r>
        <w:rPr/>
        <w:t>not transf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(including subscribing) trainers receive a 50%</w:t>
      </w:r>
    </w:p>
    <w:p>
      <w:pPr>
        <w:pStyle w:val="PreformattedText"/>
        <w:bidi w:val="0"/>
        <w:jc w:val="left"/>
        <w:rPr/>
      </w:pPr>
      <w:r>
        <w:rPr/>
        <w:t>commission on trainee subscriptions and registrations.  No</w:t>
      </w:r>
    </w:p>
    <w:p>
      <w:pPr>
        <w:pStyle w:val="PreformattedText"/>
        <w:bidi w:val="0"/>
        <w:jc w:val="left"/>
        <w:rPr/>
      </w:pPr>
      <w:r>
        <w:rPr/>
        <w:t>training fee can be charged by unregistered trai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ms interested in this service or in packaging programs as</w:t>
      </w:r>
    </w:p>
    <w:p>
      <w:pPr>
        <w:pStyle w:val="PreformattedText"/>
        <w:bidi w:val="0"/>
        <w:jc w:val="left"/>
        <w:rPr/>
      </w:pPr>
      <w:r>
        <w:rPr/>
        <w:t>products are encouraged to inquire -- 816-582-8589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iner and SysOp Commi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cription/Registration Number: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 Title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ation:________________________ Phone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, ZIP: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hecks Payable to: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al Security Number: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s will be made for any balance over $100 monthly, any</w:t>
      </w:r>
    </w:p>
    <w:p>
      <w:pPr>
        <w:pStyle w:val="PreformattedText"/>
        <w:bidi w:val="0"/>
        <w:jc w:val="left"/>
        <w:rPr/>
      </w:pPr>
      <w:r>
        <w:rPr/>
        <w:t>balance over $50 quarterly, and over $10 semi-annually.  To</w:t>
      </w:r>
    </w:p>
    <w:p>
      <w:pPr>
        <w:pStyle w:val="PreformattedText"/>
        <w:bidi w:val="0"/>
        <w:jc w:val="left"/>
        <w:rPr/>
      </w:pPr>
      <w:r>
        <w:rPr/>
        <w:t>speed the process, please mail a note after each training</w:t>
      </w:r>
    </w:p>
    <w:p>
      <w:pPr>
        <w:pStyle w:val="PreformattedText"/>
        <w:bidi w:val="0"/>
        <w:jc w:val="left"/>
        <w:rPr/>
      </w:pPr>
      <w:r>
        <w:rPr/>
        <w:t>session that gives a general account including when, where</w:t>
      </w:r>
    </w:p>
    <w:p>
      <w:pPr>
        <w:pStyle w:val="PreformattedText"/>
        <w:bidi w:val="0"/>
        <w:jc w:val="left"/>
        <w:rPr/>
      </w:pPr>
      <w:r>
        <w:rPr/>
        <w:t>and the number or names of trainees expected to subscribe or</w:t>
      </w:r>
    </w:p>
    <w:p>
      <w:pPr>
        <w:pStyle w:val="PreformattedText"/>
        <w:bidi w:val="0"/>
        <w:jc w:val="left"/>
        <w:rPr/>
      </w:pPr>
      <w:r>
        <w:rPr/>
        <w:t>register (or include their completed subscriptions)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ail to: Nine-Patch Software           Call: 816-582-858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5 South Alco Avenue         CIS:  71222,35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yville, MO 64468-20331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0295                     TRAINER 1.6                         015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 to: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NE-PATCH SOFTWARE              ________________________________</w:t>
      </w:r>
    </w:p>
    <w:p>
      <w:pPr>
        <w:pStyle w:val="PreformattedText"/>
        <w:bidi w:val="0"/>
        <w:jc w:val="left"/>
        <w:rPr/>
      </w:pPr>
      <w:r>
        <w:rPr/>
        <w:t>315 South Alco Avenue</w:t>
      </w:r>
    </w:p>
    <w:p>
      <w:pPr>
        <w:pStyle w:val="PreformattedText"/>
        <w:bidi w:val="0"/>
        <w:jc w:val="left"/>
        <w:rPr/>
      </w:pPr>
      <w:r>
        <w:rPr/>
        <w:t>Maryville, MO 64468-2033       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 Individual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ite) Name: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5 characters maximum to appear on all printou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ite) Coordinator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ner to Credit, Registration Number: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isk size:       (    ) 3.5 inch        (    ) 5.25 inc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mited registration (with free updates on request $  2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us shipping and process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ve year subscription (with free updates plus s/p)  $ 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year subscription (with free updates plus s/p) $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year subscription (with free updates plus s/p)   $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year subscription . . . . . . . . . . . . . . .  $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usage* (_____) X 50% of above selection  .  $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ing and handling . . . . . . . . . . . . . . .  $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(Your selection, multiple usage, and s/h) . .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 MO: 6.725% sales tax or Tax # ______________) .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(pay to Nine-Patch Software). . . . . . . . .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 Multiple usage is the number of machines or people who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tted to use TRAINER at one time minus on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