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file named TT.DTA which contains the text which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e.  If desired, this file can be customiz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s divided into the game levels using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  /LEVEL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line in each level contains three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the minimum speed needed to pa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maximum # of errors allow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umber of lines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se three numbers comes the text which student wi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ine beginning with a quote is echoed as re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a backslash (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keys.  The IBM-PC key code number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backslash.  The prompt should begin in the 5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STOMIZE THE TEXT USED FOR 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copy of the original file:  COPY CAS.DTA CAS.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text editor or word processing program to edit the file CAS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file is broken into the game levels, each of which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  /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thin each level are the various lines of text which the stu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type.  Each line is preceded by a speed number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ed at which the faces will fall.  A higher numb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s to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finished, save the file.  It must have the name CAS.DTA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ASCII text file.  (If you used a word processor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SCII text file using "text out" or a simi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ze diagrams are stored in the ascii file llpic.d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