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"AIDSPEAK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DSpeak   is    the   "Politically    Correct"   body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ionalizations generated to reduce the national fear of AI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s a short history of AIDSpeak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80--AIDS does not transmit (cannot be caugh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81--AIDS    does   not    transmit   through  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u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83--AIDS does not transmit heterosexually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87--AIDS does not transmit through needles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1--AIDS  does not transmit  to children living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V househ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 above pronouncements by our government  have been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.   The term,  AIDSPEAK, was coined  by the  late homo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y  Shilts, who  was a  well-known  San Francisco  journ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dly, Mr. Shilts died of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recommend Dr. Day's excellent book  as a primar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IDS.  [Lorraine Day,  M.D., AIDS: WHAT  THE GOVERNMENT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ING YOU.   (Palm Desert, CA: Rockford Press, 1991)]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cts  in this  essay are  from her  book.   She quot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ry medical research and states it in layman te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 us  examine  the  SCIENTIFIC  FACTS  about  HIV  (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unodeficiency viru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ONE MAY  HAVE HIV FOR UP TO THREE AND ONE-HAL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OT KNOW IT, since  the present type of tes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reveal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SURGICAL GLOVES  MAY ALLOW  HIV TO  GO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X.  Holes 5-10  microns have  been  found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ves.   The  HIV is  .1 micron  in  size. 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,400 microns in an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HIV  CAN PENETRATE  "WHOLE" SKIN.   The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ERHANS skin  cells  transport the  HIV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in.    These   cells  are  found  mostly   in  muc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ranes,  but also on  "outside" skin. 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4 receptors in these special cells attach to irr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les  and bring  them  to  cells  that 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ergic  reaction.    The problem  is  that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h to the HI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HIV IS  A HARDY VIRUS.   It can survive for  1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side the body  and for 7 days in a dry state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erature.  (Toilet seats and broken ski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HIV SURVIVES FREE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HIV  CAN  BE TRANSMITTED  THROUGH  SALIVA  (2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S).   One test  revealed that blood  wa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aliva of 90 percent of heterosexual coup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ionate k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HIV has been transmitted through oral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SINCE HIV MAY NOT  BE DETECTED FOR THREE AND 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S,  OUR  NATIONAL  BLOOD  SUPPLY  IS  CONTA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stically, up  to .2 percent of  contaminated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ps through the screening process.  If one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nt  of contaminated blood,  one receives the  gi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V. (Gays pushed for a blood donor drive in the C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ct of San Francisco where about 5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y  men are  HIV carriers.    This blood  wen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population.  Doctor Lorraine Day  wa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gay lobby when  she tried to stop the insan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HIV  is transmitted via  blood transfusions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  have  his   own  blood   drawn  for 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usions when facing  future surgery.  If  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have his previously-drawn blood for surgery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ell-saver"  that  recycles  one's  own  bloo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gery should  be used.   The third best option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one's own donors from family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HIV  IS TRANSMITTED  THROUGH VAGINAL  AND ANAL 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oms may  remove fear from  some minds, but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remove the fact that one  will probably acquire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one persists  in  having  sex  with  HIV  carr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oms  or no  condoms.   Even  if the  condom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act, fluids can b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HIV  IS TRANSMITTED  THROUGH CONTAMINATED  NEE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LES  MAY APPEAR  CLEAN  AND STILL  BE CONTA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disinfectants  previously thought  to have 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V did  not.   The National  Institute  on Drug 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d   that,  "Cleaning   injection  equipment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infectants, such  as bleach, does 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V is  inactivated.   DISINFECTANTS  DO NOT  STER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PMENT."    NIDA changed its recommendation from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10 dilution of bleach rinse  for 6 seconds to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CENT  UNDILUTED   BLEACH  FOR  30   SECONDS.  ("N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ty  Alert Bulletin," March  25, 1993).   HIV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vived  20 minutes  of having  a  70 percent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 poure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 HIV  HAS SURVIVED  FOR UP TO  SEVENTEEN HOUR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QUITO.  THERE PROBABLY WAS A  TRANSMISSION OF HIV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QUITOS IN FLORIDA,  according to a study  by Carol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Cloud, Professor  in the Tropical  Medicin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iami Beach,  Florida.  Female  mosquitoes (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ittle   Flies")  are   nature's  "flying   hypoder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ringes."   They  cut a  hole  in the  skin, inse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exible  needle,  inject   saliva  that  contains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ticoagulate (and infectious diseases), and then g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selves on blood.  Genus CULEX, the common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quito, transmits  certain kinds  of parasitic 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ncephalitis viruses.  Genus AEDES transmits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ver virus.   Genus ANOPHELES transmits four 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laria protozoans called PLASM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.  ANY  INTRODUCTION  OF  BODY  FLUIDS  FROM  AN 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ECTED PERSON INTO AN UNINFECTED PERSON WILL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V.  This  could happen in surgery,  dental work,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idents,  sports  and  maybe  casual  contact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ight" conditions exist.   There is enough  blood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 nose bleed  of an HIV-infected  person to  k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um-sized town.   Semen  is 90  percent white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lls and the  HIV attach to these.   Urin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HIV  and  excrement  can  have  HIV blood  in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Babies with AIDS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.   HIV  COULD BE  TRANSMITTED BY  AEROSOLS.  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iment, HIV  was picked up  in what appeare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lear"  air,  20  inches from  the  source  (HIV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ed to a high speed drill).  Particles 5 micr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er cannot be  seen with the naked eye,  an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spended in  the air.   The HIV  is only .1  mic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meter and easily ingested by the lu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.   A  MOTHER CAN  TRANSMIT HIV  TO HER  UNBORN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HER  PLACENTA, DURING  BIRTH, OR  LAT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 MILK.   HIV CAN BE TRANSMITTED FROM AN INFA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UL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.  ACCORDING  TO  THE CDC,  FOR  AIDS  CASE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1991, THIS IS HOW PEOPLE CONTRACTED A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4% PRACTICING MALE HOMOSEXUALS (6% INJ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UGS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% INJECTING DRU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% PRACTICING HETEROSEX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% UN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% BLOOD, BLOOD COMPONENTS OR TISSU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% HEMOPHILIACS AND THOSE WITH BLOO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AGU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.   HIV HAS  BEEN SPREAD  IN AIDS  HOUSEHOL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ING  TOOTHBRUSHES.   Apparently  the bristles 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ssue in the  mouth and introduce  the virus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dy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forewarned is to be forear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ntly, an article  stated that gay men on  the wes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having "unprotected  sex" as a practice.   Instead of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l  the homosexual  lifestyle as  normal and defend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behavior, why doesn't  the homophile press begi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uth?  Lobby for laws that govern the INFECTED, not for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govern the  UNINFECTED.   As it  stands now,  the ho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is the worst enemy of gay peo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 George S. Patton,  Jr., said, "Gentlemen,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is  committed to a mistake,  we must not interrupt  him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."   I am  interrupting.  I  am interrupting  because G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a concern in my heart for those who have  lost hope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by chains  of destructive habits.  Homosexuals 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--Sata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ose who may still think that I am a homophobe: 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ense  to tell people you  "hate" or "fear"  to quit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?  I  think not!   Who hates  gays--those who te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th  or those  who engage  in  AIDSpeak propaganda?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lifespan of a homosexual man is 42  year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span of a normal man is 75 years, we need some TRUTHSPEA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government and the medical community have cowardly b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gay  lobby and published lies  to alleviate fear. 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 "sell their souls" do not deserve to be in leaders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our greatest treasures--our children--who  will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servingly.   Many  will  die a  horrible  death becaus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wanted to experience perverted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is no  excuse for  heterosexual promiscuity,  ei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  price to  pay for  self-indulgence!   AIDS and other 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, and innocent children suffer  physically and emo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l so senseless and morally insa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 people die from  heart attacks and  strokes than A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r, TB and several other diseases combined.  Yet,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spent 10 times more on  AIDS in 1992 than on  cor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ease.   Why?   AIDSpeak!  (James  Dobson, PhD.   FOCU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,  July 1993,  p. 7).    Apparently the  gay communit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 afford to lobby Washington--the average homosexual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ual income of $59,000 versus $32,000 for a "stra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 to decry AIDS research.   We need to  st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rible  disease  before  we experience  a  devastating  pl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WE  DO NOT HAVE TO  SIT AROUND AWAITING A  C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DS.   THERE IS  SOMETHING WE CAN  DO NOW TO  STOP THE SP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DS.   WE MUST SIMPLY  FOLLOW THE COMMAND  OF THE GOOD  L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TAIN FROM SEX OUTSIDE OF HETEROSEXUAL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dditional government help one can call the CDC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DS Hotline telephone number: 1-800-342-2437.  They can  p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ouch with doctors who  specialize in the treatment AIDS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numbers of  AIDS support groups, and provide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God there  is hope for all  of us!  Jesus  Chr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 a  broken,  diseased  life  and  remake  it  in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uti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article is taken from  my  book,  ESSAYS  EXPO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THS  OF  POLITICAL  CORRECTNESS.  See the last  chap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let, "How to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