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SAY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CER CURES SM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ost Chaplain at Ft. Riley had this sign  po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office: CANCER CURES SMOKING.  It really caught m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.  Both he and I had been smo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moke, it doesn't offend me. So, please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d.  I am not on a crusade to stamp out smokers or  smo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want to support you and be your fri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psychological studies tie smoking with breast f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g.  One  prominent  psychologist  states  that when he se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ople smoking, he pictures them in his mind's eye as  ha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big pacifier in their mouth.  People  who have been  br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d find it easier to quit smoking. Those who did not rece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ffection and closeness of a mother have more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smokers should be supported and not alie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n the Navy (1954-57), I smoked up to two p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garettes  per  day.  At  that time, medical science ha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ught up to what some churches were teaching--that it w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 to smoke.  I believe that the Holy Spirit was  telling 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smoking would harm our bodies.  The Holy Spirit gave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better than smoking when I, a young  eighteen-y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rededicated my life to Christ. He placed God's lov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rt.  God and his love is what I had been searching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 . .God  has  poured out his  love into our he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the Holy Spirit, whom  he has given us." (Ro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:5, NIV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e did this for me, he will do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one of  the  few  areas  that  the  "polit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"  position is really correct, even if they do g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member that  Adolf Hitler also taught that smok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.  Maybe  Hitler  and  the  radical  left have someth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.  They  try  to  offset  murder  by  the  psych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 of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