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DEMOCRATIC PARTY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You  know," John  remarked, "there  were two parti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ime of Jesus, the publicans and the sinners.   Toda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 have two  parties, the  REpublicans and the  sinners!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more truth than fiction in this political wit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Democratic  Party  is  a  democratic party.  Righ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ong!  While  there  are  many  good,  moral  people who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s  of  the  Democratic  Party, there are certain proo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the "party of the people" has devolved  into a se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alistic  party.   If so, then the name "Democratic Par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misn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nservative majority of the Democratic Party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rise  up and regain control  of their party.  Homosex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rise about 1.1  percent of the U S population,  ye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84 the gay and lesbian caucus in the  Democratic Part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elded  undue  influence  over  the  party.   The part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braced a group of sodomites guilty of spreading viral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our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ational  Abortion Rights League was inv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84 platform  hearings, but according  to Robert Duga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 Association  of  Evangelicals  was   not   [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omartie,  NO  LONGER  EXILES:  THE  RELIGIOUS  NEW 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POLITICS.  (Ethics  and  Public  Policy Center, 10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fteenth Street NW,  Washington, DC 20005.   202-682-1200)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ngelicals  constitute  about  20  percent 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ting constitu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tional Organization of Women,  headed  by 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ed lesbian is given more press in the radical left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,  than  the  larger,  pro-family  Concerned  Wom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.  Beverly  LaHaye  is  the   successful wife, moth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ndmother  and  career  woman who heads Concerned Wom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.  However, the  party  has  chosen  to support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ly  responsible for the violent murder of 31,000,000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rn human be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mocratic Party has also accepted some of the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arl Marx.  Marxism (communism) has failed.  Why wou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y  want  to embrace a failed system?  Marxism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 basic  assumptions:  (1)   atheism,  (2)   diale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ism and  (3) economic determinism.  Atheism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true.  As  Karl Marx applied Hegel's dialectic,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moving toward a classless society and Marx wanted to 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along--it  didn't  work.  However, the  re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alth worked to  some extent--it made everyone poor!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unist hierarc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ularism  is  a  type  of atheism, and  the Democ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y  leadership  has espoused secularism.  Not only h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cratic Party been captured by secularism, it has succ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to the lobbying efforts of  the National Education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ion,  a PARA-BUREAUCRACY.  The  NEA is a  radical left-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ganization  that  promotes the teaching of the  reli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lar  Humanism  in  the classrooms of America.  The N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ndirectly by taxpayers'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one of the most dangerous agendum of the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atic party is to expedite the educational elite's nihilis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eans destroying the Judeo-Christian  foundation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ed States and replacing it with  a "politically  corr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of values. In short, political correctness is the en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hieved by the process of POLITICAL CLEA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Americans do  not want taxes raised, so  the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atic way is to follow the majority's wishes, right?  Wrong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ocratic Party persists in  raising taxes.  This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ates  that the party is not democratic.  The  party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 politico-social agenda above the wishes of the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ep  in  mind  that bureaucracies have a life 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.  They are endowed with the corporate human  instinc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-preservation.  They will not grow smaller on their 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ess  it is a token act to pacify public  outcry.  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 the Democratic Party  or the  Republican  Party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to be forced into doing what is right.  It  i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that  the  party of the common man be controlled b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mmon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more important: NOW IS THE TIME TO DEMA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CRATIC  PARTY  FORSAKE  DESTRUCTIVE  SECULAR HUMANI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 TO  GOD AND TO THE JUDEO-CHRISTIAN IDEALS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SA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