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HIGHER TAXES ARE BETTER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three main categories of tax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PROPERTY TA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INCOME TAX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TAXES ON TRANS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 taxes  include  PERSONAL  INCOME  TAXES on c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 and federal levels.  There are CORPORATE INCOME  TAX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 called  SHIFTED  TAXES, because  corporations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on to consumers. These, along with other "sneaky" ta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itute the vast kingdom of hidden t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xes  on  transactions  include  GENERAL  SALES 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ISE TAXES and TARIFFS. Sales taxes are on the city,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tate level in 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ise  taxes  include  the  "sin  taxes" on tobacc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cohol, and gasoline  taxes.  Also  included in excise ta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LICENCE  TAXES  (liquor, marriage,  hunting and  fis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xes).  Excise taxes also include FRANCHISE TAXES (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arry on certain kinds of  businesses).  Excise tax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 the SEVERANCE TAX (tax  levied on the  proc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 resources  such as timber, natural gas, and pet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 taxes include ESTATE  TAX (property tax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heirs  receive  it);  INHERITANCE  TAX  (property  tax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the heirs receive it);  and GIFT TAX (property tax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ty  given  during the  lifetime of the  donor).  Got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vered!  (THE  WORLD  BOOK  ENCYCLOPEDIA,  1987   ed.,  s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xa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ident  Clinton,  bless  his heart--I  know  he fe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 pain--is planning  on raising tax  rates and ad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-ADDED TAX (a general sales tax).   He is also 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dding an ENERGY TAX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E GOVERNMENT IS TAXING OUR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AL SECURITY or PAYROLL TAX, along with MEDICAR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MPLOYMENT TAX and RETIREMENT TAX amount to 31  perc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income.  PERSONAL INCOME TAXES produce 36 perc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deral income.  CORPORATE  INCOME  TAXES (paid by consum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 8 percent of federal income. EXCISE, CUSTOMS, E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FT, AND MISCELLANEOUS  TAXES produce  7 percent  of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me.  Federal  borrowing adds  the  balance of 18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INSTRUCTIONS FOR FORM 1040: 1994. (Washington DC: Depart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reasury, Internal Revenue Service, 1994), last pag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Munzert stated that our combined tax rate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taxes in 1982 was 51 percent  [Alfred W. Munzert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 RICHARD'S ECONOMIC SURVIVAL MANUAL   (Franklinville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misphere Publications, Inc., 1982)].  IT  IS INTEREST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ONE  OF THE REASONS FOR THE AMERICAN REVOLU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IGH TAX RATE OF 21 PERCENT! Now, the American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going to raise taxes again!  How stupid  does the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think we are?  Stupid enough  to believe that  tax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"reinvested in government-generated jobs" and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 reduce  the deficit?  (Well, maybe not that stup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tax rate of 51 percent must be add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 taxes.  The  government  lotteries  are  the 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ainless taxes," but are they? They create another paras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reaucracy  that  takes  a  large  part  of  the b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llars that they exact from weak Americans  who are  lo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omething for nothing. There is a greater chanc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k by lightning than of winning a lot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 1982 tax rate of 51  percent  did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lation.  From  1945  to  1982,  the  value of the Ameri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llar  dropped  92 percent.  In other words, the 1945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worth 8 cents in 1982!    The U  S Government rai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x  simply  by  printing more money at its own whim.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, why did we go off the gold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seph  taxed Egypt  at the rate of 20 percent for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ars  and  was  able  to  bring Egypt through seven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ne on that 20 perc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 can't  our government do its job for a flat 10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 income tax in good times?   In answer to this 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ilyn  Vos  Savant gave this answer in her column in PA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ANSAS CITY STAR, February 21,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overnment  would receive less.  For i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ive  the same amount, each taxpayer would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 about 15.22 percent of his or her in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his doesn't address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sue. Should the government be spending tha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ercentage of each taxpayer's income? 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be so many taxpayers to begin with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 this.  In 1914, the first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income tax, less that half of 1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pulation  needed  to file tax returns at 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people paid an average of only $1033  each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90 DOLLARS.  Wh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tatistics isolate the growth of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. . . .   In other words, if today's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t  ran  as parsimoniously as yesterday'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 would pay no income tax at all.  Big Brother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be here, but Big Democracy sure i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 CAN'T  INCOME  TAXES  AND PROPERTY TAXES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OGETHER?   A  10 PERCENT  SALES TAX, DIVIDED EQUALLY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, COUNTY, STATE  AND  FEDERAL   LEVELS  SHOULD   SUFFI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rganization  is already  in place for sales taxes. 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 dissolved, with a few of its bureaucrats reorgan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ndle the federal share of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onfiscatory taxation that we are experienc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on eliminate the middle class if it is not rever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er way to raise revenue is not to raise th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, but to stimulate the economy. A millionaire frie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llustration:  at a  tax rate of 5 percent, 10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a  dollar  will  be returned to the government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nt twenty times.  However, if the tax rate is  rais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, people will not have a dollar to spend! Then, mo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up poor and the government will end up printing worth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