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SPEED KILL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KILLS: We've  read  it in the media and in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 publications.  "Speed  Kills."  But, does  spee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?  Commercial aircraft travel about ten  times the  sp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utomobiles.  Yet, hard statistics tell us that trave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aircraft is the safest way to tra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nually, about  300,000  people  are  killed  in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hicle accidents throughout the world.  Approximately 5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killed in the US.  Traffic  accidents kill more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-32 years of age than any other cause.  About  67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accidents are driver-caused.  Approximately 40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ffic death involve alcohol abuse. (Andrea and Fly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erman Autobahn system was  started before WWI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in constant operation since.  Parts of the  Autoba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without a speed limit. Yet, it has earned a re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safe  and delivering people to their destinatio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ly.  In  Germany,  there  were  42.5 million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hicles  (35.5 million cars) in 1990.   The network of r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221,000 km, including 11,000  km of  autobahns (m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).  In size, it is second only to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ngoing safety program of driver training in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vehicle safety and better roads has  produced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alities  on  the  Autobahn  in  spite  of  grater 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. The one exception is the area that comprised the 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man   Democratic   Republic  [the  former  communist 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rmany]--it  has a higher accident rate since it has 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ust to more traffic and faster cars.   (There is a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for us: our becoming more  socialistic  is stupid!)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 to  earn  a  licence  in Germany, one must complete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s  of  classroom  training and 18 hours of road tr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modern car in Germany is  designed for safety 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--they  stick to the roads on curves and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a dime.  DRUNK  DRIVING  LAWS ARE STRICTLY ENFORCE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good results,  too!  On some portions  of  the  autoba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no speed limits--people drive 80 mph  in th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e, 100 mph in the center lane and 130 mph plus in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e! (Sm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WWII, President Dwight D. Eisenhower, who ha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fficiency of the  German Autobahn first hand,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ystem of highways in the United States based on  t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ssful  German  Autobahn  system.  However,  he wante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 (Sm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er people and freight can  be delivered 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ways, the  more  efficient our transportation  syst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.  This  saves  manhours  and  money,  which  even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ises the individual standard of living.   It also speeds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conomy, thereby  generating  more taxes without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x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  in  mind  that  the original reason that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xon reduced our national speed limit was to  save gasolin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reason is no longer valid--if it ever w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what really kills?  Stupidity and ignorance!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precise, what is really needed for highway safet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EACH DRIVER MUST DRIVE SAFELY. Drivers need to be edu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ing principles rather than  in following laws lega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cally.  There  are  times when one can safely  drive 8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given area and there are times  when a safe spe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  mph  or  even "0"  mph--one  should stay  at home!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operators who have certain physical or mental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must operate a vehicle only in circumstance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afely drive.  Physicians must insure that their pat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 are  not qualified to drive do not drive.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publications that state that citizen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RIGHT  to  drive  and driving is a PRIVILEGE given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eaucracy, is wrong. All citizens have a right to op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hicle if they can drive safe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have observed in Missouri that  many do not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 signals, or mis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example of a universal human limitation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ly  known  is that we have an irregularly-shaped bl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t in each eye, where the optic nerve meets the retin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about  12 1/2  degrees  to  the  left in the left ey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1/2  degrees  to the right in  the right eye.   We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re of these  "black holes" in our vision, since the b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a computer, "fills in the blanks."  Most of us hav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enced  not  seeing  a  car  to our left as we merg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ffic.   Hence, a need for  better engineering of rear-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rrors to take into account the blind spots. Through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tay  in the left lane because the drivers merging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see the  vehicles--this is also  showing common court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ose  trying  to enter the highway.  COURTESY IS CO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THE WHOLE HIGHWAY SUSTEM NEEDS TO BE REDESIGNED.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 should be integrated  with safer  vehicle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telligen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VEHICLE  DESIGN  MUST  HAVE  SAFETY AS A PRIORITY.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s-per-gallon  and  less  expensive cars must b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als.   Such improvements as air bags (driver, passe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), seat  belts, protective side beams, roll  bars,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  brakes,   collapsible   steering  posts,  head  re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aints  and  safety bumpers  are a good start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research and development must be  ongoing 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EHICLE  INSPECTION  SHOULD  BE USED AS A MEA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R VEHICLES RATHER THAN AS A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LAW  ENFORCEMENT OFFICERS SHOULD BE TAUGHT PROPERL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not  be  pressured  to  "collect illegal taxes"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ckets.  The  old  "Boss  Hogg-Roscoe P. Coletrane syndr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be  terminated!  While law enforcement offic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ges, they  of  necessity  must  exercise judgment. 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 they  must  ask is, "How can I help drivers?'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ow  can  I  fill my quota of tickets today?"   An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is, "Is this operator driving safely?"  Rath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id he break some law?" I  know  of  two handicapped  la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were  given tickets  on a street that had its spee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from 35 mph to 25 mph for a period of  a month or 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y opinion, there  was no safety violation, and at most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 ticket should have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rved as a Chaplain with  Military Police in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lso served with the Army Reserve: a Prisoner of War 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D, Confinemwnt  Facility  unit, the  U S  Army Discipl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racks [Prison] in Leavenworth and with another unit. (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 Police  were  Reservists who were  also in civ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 enforcement).  I have the highest regard for law 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officers who  are  capable  and  who are doing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 However, it  galls  me (and  good cops) when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e properly.  It isn't right  for  anyone  in 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nt hostility on innocent  citizens.  It  is  not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 the bones of passive protestors. It is not right to "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take" and become a corrupt cop.  It is right t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sture  of  public  servant and attempt to help peo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ct philosophy is not to PUNISH lawbreakers and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ound  of  flesh,  but  CORRECT and RESTORE lawbrea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 where  possible.  Citizens  will  imitate a goo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ment role model, including those who driv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does not kill.  Stupidity and ignoranc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thanks  to the  Embassy of the  Federal Re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Germany, 4645 Reservoir Road NW, Washington, DC 20007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erman Information Center, 950 Third Avenue, New York, 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2-2781 for help in research on the Auto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, Jack. "The Autobahn Empire."  TOWN AND COUNTRY, p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93 ed.  S.v. "Automobile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J. Andrea and Michael S. Fl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