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SAYS EXPOSING THE MY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POLITICAL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VER 5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American  society   has   uncritically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olitically  correct"  myths as true.  Believing thes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as  and acting  as though they were true will  bring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  to  us  all.  It is for this reason that I have pu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her this volume of  essays.  Please accept it  in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 in which it is offered.  May the truths containe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lace in our hearts and minds. May it make a dif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tter in our great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. William J. Bennett served as Director of the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ational Drug Control Policy, Secretary of Edu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rman of the National Endowment for  the  Humanities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efully documents the deterioration of the United St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book, THE INDEX OF LEADING CULTURAL INDICATORS: FA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URES ON THE STATE OF AMERICAN SOCIETY (New York: Sim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uster, 199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book is an examination of the root cause of dete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ion  in  the  United States and a prescription for rev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hareware. Please make copies of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 and pass them on to others, unedited and virus-fr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it. Then, if you consider it to be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me fifteen dollars for registration and  I will send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opy of the latest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1993 John E.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ripture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tional Bib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u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HOLY B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AY'S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cond Ed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merican Bible Socie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