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ALL FUNDAMENTALISTS ARE BAD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amentalists are people who believe in the basic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es or fundamentals of their faith. Christian fundame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ts believe that the Bible is the written Word of Go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at God created  the  universe.  They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was conceived by the Holy Spirit and born to the vi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y.  They believe  that  Jesus is who he claimed to b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n of God.  They believe that Jesus died for the si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, and he rose from the  grave  on  the  third da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 that all who trust  him as  Lord and  Savior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n again  and will be with  their Lord  forever.  The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,  including  drug  addicts,  prostitutes, thiev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cticing  homosexuals.  They  hate everything that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nd  keeps people from a  right relationship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wish  fundamentalists  are  classified  as Orthodo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tra-Orthodox.  They  are  not secular, but believe that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  and  that  the Jewish scriptures are the Word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believe in a  high personal moral code and usually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heist fundamentalists profess that Go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personal moral beliefs may vary considerably.  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. Murray III,  in his  book,  MY  LIFE  WITHOUT  GOD,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hand testimony of the atheistic lifestyle.   (His m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alyn Murray O'Hair, the infamous atheist evang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ular  Humanist  fundamentalists  are  atheists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fs  include  atheistic  evolution and  the eter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.  They  also  believe  that morality  is rel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 on "changing human   experience,"  rather  than  b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the  absolutes of Christianity, Judaism, or Islam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fs presently include abortion on demand,  free  divor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bling, pornography,  the right  to  suicide,  infantic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right to practice homosexuality.   (D. James Kenned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D, "Clergyman of the Year Address," 1984).  On the posi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,  they propose certain  ideals.  Part of their agend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"evangelize" our children using the public  scho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means. (Robert K. Skolrood, "Evangelism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Humanist Style,"  KAPPA DELTA  PI RECORD.  P  O Box A, 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fayette, IN 47906, Winter  1988. pp. 46-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lem  fundamentalists  are  often portrayed as t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ts. However, that may not be the case. Most Moslems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d practice a high personal mor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rxists  (atheists)  have  been  guilty  of  terror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who call themselves Christian, Jew or Moslem hav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itted  acts  of  terrorism.  Terrorism  is  not righ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what label one may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 often, some use the term "fundamentalist" for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ing.  They mock and slander  groups  who  do  not belie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act POLITICALLY  CORRECT.  Some naive people ma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 that a fundamentalist is inherently a bad person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