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COST OF EDUCATION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me politician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n improve our schoo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 are not  being hon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Mel  Carna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KANSAS CITY ST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ctober  15,  199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onorable  Mel Carnahan, Governor of  Missouri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 politics, but he  does not  underst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not a politician, but I have some 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, having helped  found one private Christian 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having  served as principal of three other schoo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we used did a better job  at less than half  the co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verage annual cost per student in  government schoo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5,452.  Yet, "More American  children  are  at  risk 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de ago."  (EDUCATION USA, March 23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ystem we  used,  students  maxed  the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ment Test at the end of their freshman year! 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ll, surprised by the high scores on  the  tests,  reche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figures  and  discovered  that  indeed the sco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 accused  us  of  accepting only the "cream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p," but that was not true. If IQ, color, and socio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ing had been the criteria, we wouldn't have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 with an "IQ" of 79, who  later  graduated  from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ol and was accepted at an institution of higher lear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e  found that  "IQ"  could increase as much as 5 poi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is the problem?  Government schools have devol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 model.  Pouring money into a failed  system will no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IT  MUST  BE  COMPLETELY  REBUILT.  (For a more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y of education, see my freeware,  A CHRISTIAN PH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Y  OF  EDUCATION).  THE BASIC PROBLEM IS THAT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 WILL  NOT  LISTEN TO FACTS, BUT IT WILL LIST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EDUCATION  ASSOCIATION LOBBY AND TO OTHER NIHIL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. William Bennett has more wisdom in his  left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ger  than  all  the  power  mongers  in  the  bureauc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al establishment have in their heads. He wa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he presented educational models that worked.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good, qualified people in  public  educat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hands are tied by foolish laws and a flawe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failed government bureaucracy such  as the Depar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Education will surrender  power  on its own.  Par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 back  the  right  to  educate  their own children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has UNCONSTITUTIONALLY usurped this basic pa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and continues to hold  it illegally.  What  can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?  1) Vote for people of high  moral  character for  publ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e.  (2) Require  Congress to issue vouchers 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 as public  schools.  Vouchers  will  require  n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es--in fact, they will probably lower taxes. (A vouc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pecial  check issued to parents to educate thei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chool of thei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 your  children  or grandchildren in a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.  A failed educational bureaucracy cannot stand  i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no children to  teach.  It  may  cost  parents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children  in private  schools.  However, are  mat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s worth more than our children?   Why not drive that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 a few more years?  Forego that new home or TV,  RV, bo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until the children are properly edu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