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SSAY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WE-KNOW-WHAT'S-BEST-FOR-YOU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MY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T PEOPLE SPEAK FOR THEMSELVES!  Our former Surgeon Gener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.  C.  Everett Koop and Francis A. Schaeffer were mak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cumentary film  and co-authoring a book together, entit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ATEVER HAPPENED TO THE HUMAN RACE? As part of the resear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y  choose  four  of  Dr. Koop's patients who had been bo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birth defects and four  other children who had 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fe-threatening  problems  in early childhood.  The pati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d in age from eleven to thirty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se  eight  people  would  probably  have been ab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day,  or sedated and left to starve  to death shortl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irth.   But they were allowed to live and to have corr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eatment. They were glad to be alive. Some of their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r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t  times it  got very  hard, but life is certai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orth living.  I  married a  wonderful guy  and I'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ust so happy. . . 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 anything,  I think I've had an added qua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y life--an appreciation of life. I look forw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 single morning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'm  very  glad to be alive.   I live a full, m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ful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person was an anesthetist, another had taught schoo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ight  years,  another  was  a graduate student. [Francis  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haeffer and C. Everett  Koop, M.D.,  WHATEVER  HAPPENED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HUMAN RACE?  (Old Tappan,  NJ: Fleming H. Revell Compan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79), pp. 64-6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contrast, Marilyn Monroe, a  movie  star  who  ha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erfect" body, fame and money, apparently took her own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kewise, Ernest Hemingway was a highly successful writer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d no handicaps and had experienced the American dream,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imself to death in Ketchum, Idaho in 1969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my  humble, but correct opinion, real love, cont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nt, joy  and peace of mind do not come from a perfect bo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high  IQ, fame, or material wealth, but from a right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ship  with God, fellow human beings and a right rel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 wit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oks  like  it is strike three on the radical new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cial engineers, and they're out!  (Or, should be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