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SPEAK.   The  "Politically Correct"  body of  ration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s  generated  to  reduce the national  fear of AI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ined by the late homosexual Randy Shi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TEROPHOBE.   One  who  hates  and/or  fears  heterosex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PHILE.   Literally, one who loves homosexual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ived  meaning  in  our  society  of one  wh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domy.  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LCONDITIONED.  From  Latin,  MALUS,  "bad,  evil"  + 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DICIO, "agreement, stipulation, condition, situatio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ing  a derived  psychological  term  meaning  "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eloped  a  conditioned reflex or behavior pattern,"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 who respond incorrectly to a stimulus, or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ght/sensation that should not be a stimulus.  C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ohn E. Russell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-BUREAUCRACY.   An organization having close t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vernment  and  indirectly  supported  by  tax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ional   Educational   Association   is   an  examp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chers  are pressured to join.  Their dues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A.  Their  dues  come from  teachers' salarie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taxes.   NEA  then uses second-generation tax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lobby Congress.  Also, the Federal Reserve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y.  Word 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IOPHOBE.  From  Latin,  PRO, "for" + Greek,  BIOS,  "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life" + Greek  PHOBOS, " fear [or hate],"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g  those who fear and/or hate  pro-lifers.  Co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IALISM.   A  type  of "reverse   racism,"  wherein 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 defensive.  This  racism  consciousness is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ally noted among blacks.  E.g.: This is "our hall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ch."  Word coined by James Earl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ANOCRACY.   From Hebrew, SATAN, "enemy" meaning the 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Greek, KRATEIN, "to rule,"  having the derived mea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Satan  ruling  a  country  through people  under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.  Jesus called Satan the god of this world.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SECULAR EVANGELIST.  Television  secular  writers th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trinate viewers with the religion of Secular Hum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 news  reporting, "soaps," talk shows and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ION.  The  deliberate  killing  of  an  unborn hu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 of  the remains from the mother's body. (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is sometimes called a spontaneous ab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ST SUPREME COURT.  The word "activist"  is  a euphe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a court that changes the meaning  of  the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itution by it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S.  Acquired  Immune  Deficiency  Syndrome, a cond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the body's defenses are so  impaired  by the  HIV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"opportunistic diseases" caused by  other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teria, protozoa and fungi cause  such  sickness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NEUMOCYSTIS CARINII  pneumonia,  tuberculosis, meni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s, and  Kaposi's sarcoma (cancer).   AIDS was form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n as GRIDS (Gay-Related Immune Deficiency Syndrom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 70  percent  of  AIDS  victims in the US are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osexuals and bisex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HEISM.   A combination of Greek A [alpha negative] + TH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God"  meaning one of many philosophies that 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 that Go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GRAPHS.  The original scriptures in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OLOGY. The branch of philosophy that deals with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ypes of values.  ETHICS is the study of moral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evil.  AESTHETICS  is  the  study  of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OT.  One who believes strongly in his own group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race"  or political  party and is  intolerant of oth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 differ.  Some  bigots  call  other people "bigot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 the  term for name-calling and not as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ATIVE.  One who supports  traditional  Judeo-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MOLOGY.  That  part  of  philosophy  which 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 and structur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INDICATED.   Not recommended on the basis  of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ALISM.  The  belief  that the natural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e  earth)  should  be  protected from  destructi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lution.  Some  have taken  environmentalism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eme,  making a  religion  out  of it or  subju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to vegetable and anim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STEMOLOGY.   The branch of philosophy that seek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 and discover the na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GENICS.  A  transliteration  of  a  compound  Greek word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ell" + GENES "birth" which means well-born.  It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ience  of  improving  breeds of animals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 beings.  It  can  be misused by unethical ge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y killing classe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THENICS.  The  science  of  improving breeds of anim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beings through the control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THANASIA.  A  transliteration  of  a compound Greek word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ell" + THANATOS  "death"  which  means  "dying  well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euphemism for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OLUTION.  The  theory  that present life forms develo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th about 3,000,000,000   years  ago  from   a 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ll. Allegedly, groups of organisms change with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ime, as a result of natural selection and  mu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that descendants improve morphologically and phy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cally from their ancestors. The theory of D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the opposite of evolution.  Based  primarily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  Law of Thermodynamics, it states that the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 "running  down,"  moving  from a state of ord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of chaos.  BIBLICAL  CREATIONISM  states that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  the universe(s).  Some  hold  to  the  view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STIC EVOLUTION, which  states  that  God  created/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the universe via a process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MINISM.  The  women's  movement characterized by the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social,  political and economic equality of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men.  It supports lesbi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OL.  This word is often used in name calling.  It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technical sense in this book to describe a 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.  "The  fool  hath said in his heart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. They  are corrupt, they have done abominabl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one that doeth good." (Psalm 14:1). The Hebr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cept of heart entailed both the  will  and  the mi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Hebrew  word  translated  "fool"  in  Psalm 14: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BAL, which means "an empty  person." NABAL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New Testament Greek word, MOROS, "foolish,  d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ow."  Therefore a fool is a person who is both mo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ntellectually lacking.  A  fool may have a high I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bad  moral  decisions  precipitate ration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egrad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DOM.  The state of possessing  self-determination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ay 18 for a more precis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DAMENTALIST.  A  person  who  believes  in  the 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trines of his/he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OCIDE.  The  planned  and  systematic attempt to mur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national, religious, political or ethn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 CONTROL.  A movement spearheaded by the radical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s  beguiled  by  their  rhetoric.  The flaw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ports  to  control  violent  crime  by  the il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scation  of  firearms.  It  is  probably  a  co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empt to enact  legislation  by  the  radical 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more freedom from U 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EROSEXUAL.  From the combination of Greek, HETERO, "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" + Latin SEXUS,  "to  cut,  divide"   [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ing = having the character of being either  male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male], therefore  meaning  a  normal   person  who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acted to the opposit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V.  Human Immunodeficiency Virus. A retrovirus tha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uman immune system and  other vital orga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rain.  This leads to ARC (AIDS-Related Complex)--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int, the patient will test positive for  AI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tion.  From  this  stage, the  patient moves to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wn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OPHOBE. From the combination of homo (Greek, HOMO, "s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phobe  (Greek, PHOBOS, "fear" or "hate"),  h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ived meaning of one who fears or hates homosex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OSEXUAL.  A malconditioned male who is sexually  at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nother male.  Having sex with another pers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sex is illegal in mos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BIAN.  A  malconditioned female who  is sexually attra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L.  Historically,  one who stood for toleran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differing  views,  for democracy, and f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dom of the individual. However, the American lib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 undergone  a  metamorphosis.  He  has 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lerance end of the spectrum toward  the  bigotry  e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has moved from democracy toward Marxism.  He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ering  bondage (e.g.: promiscuity,  excessive  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ver-regulation)  and  "security" (e.g.:  soci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ine and welfare) for personal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.  The science of correc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PHYSICS.  The part of philosophy that  deals  with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s, first  principles, and  the religious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ing cosmology and 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TH.  Taken from the Greek word, MYTHOS,  "story,"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ok  meaning  certain  false  ideas accepted as tr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HILISM.  The belief that all values are baseless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ext of this book,  American Nihilists a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stroy the Judeo-Christian beliefs that  guid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ciety  earlier. They are attempting to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ctive values of politic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LOGY.  The branch of philosophy that seeks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e of being or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NTHEISTS.  From Greek, PAN = "all" + EN = "in" +  THE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God," hence, we are "all in God."  This  is  a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.  We are "in God" in the sense that God  is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  Not every one is like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THEISTS.  From Greek, PAN = "all" + THEOS  = "God,"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All is God" or "God is All."  In this view, the Cre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equated with his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OPHILES.  Taken from the Greek  words,  PAIDOS, "child"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ILIA, "love," meaning  people  who  desire to have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hildren.  It can  be a heterosexual or 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entation.  Having sex with children is  both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m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LITICAL CORRECTNESS.  The body of beliefs collectively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 the  radical  left.  Most  of the beliefs are my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ITICAL CLEANSING is the process by which  US citiz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to  be  purged  of Judeo-Christian belief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replaced with what is poli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NOGRAPHY.  From  two  Greek  words,  PORNE, "prostitute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E, "writing," hence, in today's context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media to incite sexual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JECTION.   The way one's own immoral  desires or pas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magined  to be in other people rather than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GANDA.  The systematic  dissemination  of  an 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osophy or religion.  Originally it had th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preaching the Gospel by the Catholic 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re is a negative connotation because of the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brainwashing"  technique  used  in  Nazi  German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press is now using Nazi techniques to indoc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 American citizens in politic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CISM.  The  belief  that  one  sub-classification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s  are superior to  another.   This results i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mination based on physical or cultur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LAR HUMANISM.   A religion of humanity in  which 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s G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UATIONAL ETHICS.  A  philosophical  approach  to eth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 each particular context  determines what is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wrong. Many  absolutes  are  set  aside  and mor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TORY RAPE.  The  act  of  having  sex with an  und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,  with  or  without that person's cons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immoral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OLOGY.  The study of final causes. It seek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, "Is there purpose in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CRACY.  From  Greek,  THEOS,  God + Greek,  KRATEIN,  "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le,"  having  the  derived  meaning  of  God  ru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ry through leaders  under his  control.  Jes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 day  institute  a  true theocracy when he r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 for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ENDENTAL MEDITATION.  An integral part of Hindu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  TRANSCENDENTAL  refers  to the process of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o-called state of "pure consciousness"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