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DRUG ADDICT IS INCURABLE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wer is right under our noses. We are bl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.  We have rejected the cure. The CURE for drug ad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will also PREVENT drug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The Teen Challenge [drug treatment program]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most  effective rehabilitation program  I've ever see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aims Catherine Hess, MD.  Dr. Hess was the former As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t Chief of the Cancer Control  Program  of the  U S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lth Service. In addition, she started New York's metha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 She also headed a HEW study of  Teen Challen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 of which were published  in 1975.  The study rev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 phenomenal 86 percent of Teen Challenge graduat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ug free seven years after completing the  program!  (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llent article on  the  success  of  Teen  Challenge, 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vid  Manuel,   "Teen  Challenge:  Conquering  Drugs,"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URDAY  EVENING  POST,  December 1987.  Reprint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ederal drug-rehabilitation  center  at   Lex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tucky was closed because its cure rate  was  only abou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cent.  What is the key?  The attempt by secular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iled.  The key is to  have someone stronger  that the  dr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onghold.  Jesus  of Nazareth is the key--when he  co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man heart, the bondage of drugs is br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