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ITAL BL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P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Are you ha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you marri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u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GGI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cent Texas A and M study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arried men do not live longer than single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only seems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 WIFE IS A PERFECT AN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ways up in the air harping abou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Y WIFE WORSHIP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s me a burnt offering every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AKING OF CHRISTMAS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hing's too good for my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at's exactly what he's gonna 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RUN THINGS AROUND MY H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cuum, dishwasher, lawnmow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OUND M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 SA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one ear and out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ALWAYS HAVE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my wife and I have a dis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Yes, de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VEN THE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hildless university 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d seven theories about raising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he had seven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no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 HOUSE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ha Gabor is an excellent house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her seven div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e kept every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U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udence showed prudence in all of her four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e married a millionaire, an 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eacher, and an undert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for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o for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ree to g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our to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minister  forgot  the  name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ple that he  was supposed to marry, 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ounced  during  the service,  "Will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hing to be united in holy matrimon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forward after the servi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 the service,  thirteen old  m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OMAN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n't like the way my wife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y off the sidewal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N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lady stalled he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a busy inter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policeman said to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Use your noodle, lad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 returned a few minutes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directing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ady sob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fficer, I've pushed and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rything in this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 still can't find the noodl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T 'EM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wife and I were talking the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I'll say one th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You can't say one thing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 squeez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RE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love is a d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marriage is an 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ON AND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fference between UNION and UN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e two cats' tail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row them over a clothes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have u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not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: don't try this at ho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Y BLI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oked like she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rough an ugl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.. hit every lim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 TEETH ARE LIK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they come out at n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 cantaloupe can't 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can elo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Or was that a lemo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ALI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CK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 and Jane were happily 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so busy that they hardly had any ti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decided to make time to b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an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"Teach me to shoot a rif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'll go deer hunting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 bought her a rifle and taught her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ally, the first day of deer season c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set up deer stands about fifty yards a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y could hear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could not see each other because of the 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about thirty minutes of si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shots rang out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, Sam heard his wife arguing with some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He's mine!  I shot him and I want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's mine!  I got him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 arrived just in time to hear the man gav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Ok, lady,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let me get my saddle off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XIA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amily was driving through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y passed through a town named Mex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Dear, the wif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ow do you pronounce that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I dunno," the husband respo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et's pull into the Dairy Queen and a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pulled up to the drive-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asked the l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ow do you pronounce your na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e re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Day-re Que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ere Lies My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re Let Her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w She's At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So 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d made the world and 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od made man and 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od made wo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sinc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 one has 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ASY, BO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early part of our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the use of embal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m's wife Emma pass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the 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llbearers stumbled over rough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opping the cas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violent jar revived 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o lived another 1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her second fu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m walked close to the c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ouraging the pallbear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Easy, boys, eas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ID GOL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golfing buddies were playing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a funeral procession pass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 stopped, placed his hat over his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aited for the cars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You don't often see that kind of respect for the dead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e commented to 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It was the least I could do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mbled Sam as he prepared to te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...lived with her for 40 y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GUM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You're argumentiv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yelled at my w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I am n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e ye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T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walk for my heal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 didn't get out of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ce in a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wife would ki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THER-I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ce upon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le strolling down a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man found a l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he rubb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geni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granted thre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with this one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s mother-in-law w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wice as much of the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s he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, he wished for a millio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s mother-in law received two millio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ond, he wished for a Cadill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 mother-in-law received two Cadill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oughtfully, he questioned the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y mother-in-law receives twice what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Yes," reassured the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his third wish, he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Well, beat me half to deat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