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d gave us two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to sit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cces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which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ads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ils you l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's a poet and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his feet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y are long fe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's a poet and don't kn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his wallet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's very P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was the night before Christ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through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 creature was stirr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' spoons wuz all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was an old man from Nantu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kept his cash in a bu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day his daughter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n away with a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as fer the bu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an tu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Hickory, dickory, d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o mice ran up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lock struck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But the other esca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th minor inj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uperficial lac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out the head and shoul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Miss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e cont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does your garden gr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th Vig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ou Schm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KLE, ST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kle, starkle, little t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're so very high up there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 above the scarry 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ke a di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hisshy May, Swhisshy M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ime what I swhish to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BERLY PERFEC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jus' had tee martuni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' I'm soberly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f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'm not as dr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some t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ep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IN' ME NU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drive, don't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drink, don'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think, don't dr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rink, you don't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once was a young lady named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se speed was faster tha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 went away one day in a relativ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ame back the previous 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once was a young lady named B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se speed was faster than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e went away one day in a rel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me back and gave me a sunb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 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rry was a che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Harry is n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he drank for H2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s H2SO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was a young lady named Ly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se form was so exceedingly t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when she ess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drink lemo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 slipped through the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fe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C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picure, while dining in Ca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quite a large mouse in his st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spered the waiter, Don't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d schling i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Der rest vill be vanting one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y, little 'skeeterha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gossamer 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gobble-u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bites and s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tle Miss Mu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t on a tuff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ating her curds and wh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ong came a sp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at down beside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he ate him, too--h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EALTH 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ck Sprat could eat no f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wife could eat no 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o, you see, between them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ir cholesterol averaged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rty days has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, June and No wo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 rest got peanut butter samm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Cept grammaw--she got a little red motor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KESPE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Twas in the 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y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Romeo and Julli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had no cash to pay the d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Romie owed what Jullie 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ce upon a midnight dr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I pondered weak and we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ver many a quaint idea with my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was a slight noise--an intru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way to the window I flew like a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ed the shutters and raised the s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what to my wondrous eyes should see on the ledg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hat appeared to be a fuzzball fledg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short search in my CD ROM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He is a Rari!" said my multi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 much was known 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y were just r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eeded tons of tender-loving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nd tons of food, to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 a sound did he 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he ate bread and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he ate everything else in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cept Snuffy my dog and Carolyn my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couldn't afford to fe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the zoo didn't ne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was in a st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I did what I ha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oaded him on my flatbed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drove him over the cliff to ch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looked at me with mournful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o my great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ke his first words record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at's a long way to tip a Rari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requent fl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had this po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d o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his business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see that you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want to warn you, I ch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don't blow smoke on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won't spit on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E SLI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lippery ice--very th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tty girl--tumb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ve a shriek--then she s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y on hand--heard her sh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mped right in--pulled 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w he's hers--very n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first she had to break the 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DY BY FI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zie had a mamma c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e fed her on tin c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hen the kittens came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y came in FORD sed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CHES IN NAT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once was a young lady from Natch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se clothes were convered in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aske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 would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t 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scr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AN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Little pean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rawled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railroa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heart was all afl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o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u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anut bu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pe, 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re you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ss you gr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ess you 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better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eat your t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every m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O DEAD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Twas early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e middle of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two dead boys got up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faced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rew their 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sho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deaf pol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on hearing th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ame and 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wo dead bo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GHT CHA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Twas early in the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noodday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the Russians c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harge of the light brig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n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non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d the cheer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were y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ght! Fight! F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But we were all k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LITICAL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dies and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bos and tr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osseyed mosquit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bowlegged 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st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tand behi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s you a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xt Thursday is Goo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he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ather's Da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oth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 ad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y a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ull up a ch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sit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N-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Let me see, now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id the blind carp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his deaf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he picked up his 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s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