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ider, Version 4.2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BBS Distribution version (of Version 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.ZIP archive files, WSR4_2A.ZIP and WSR4_2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ill need to have PKWARE's PKUNZIP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ompress these archived files.  The user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s the command "RAIDER" to star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(.ZIP) files also include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generally accepted format, an ASCII fil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ng of a 10-line (45 chars. max per line) brie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s an INSTALL.EXE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permission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is shareware version of the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 you are an A.S.P. member.  Howeve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ctive vendors of the program who are not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must first request permis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granted if you enclos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250 companies (IBM, Exxon, GM, Son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basic registration of $19 entitle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a unique "cheat code"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layer access to ins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gage in other such "cheating" or u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al behavior when play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e technical support (by mail), a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est update of the program. (Version 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is no "registered" or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rogram, per se, except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is never released as share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xt version is ready to take its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w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 AS WELL AS 1993 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