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ource code for my own FLI player. All the code within the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s were written by me, Reverse Log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f C used in writing this progra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Turbo C++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ppose I should chat a bit about my own (archaic?) methods of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am not particularly good at using Turbo C++, and still have a few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ssing parameters, I have had to resort to pathetic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have only been using C++ for 3 month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te lots of include directives at the top of the source code.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ible. I usually include only one header, and this included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ll other headers are brought i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P is slow. There is no doubt about it. It is faster than most languag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bably impossible to do all of a FLI decoder in C, _AND_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proper speed. Most of the major loops within are cod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 assembler in C. This was necesary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not them things left discarded in ashtrays. I mean that button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'Q' key. My editor is set to a tab size of 2. I can't say wha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ok like with a tab siz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Compiled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ch. I hate these. If I get source code, I want to see EVERYTHING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ing. Therefor, I have given you source code to EVERYTHING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ncluding the interface routines, a file selector and other b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only to be distributed as is. You are not to compile the 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mine with yours. Nothing within the ZIP file is to be chang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to change archive format, or the start up banner, please onl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archive, not the SOURCE.EXE file. If you are including the source c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D-ROM, or on any form of magazine give-away (CD-ROM / DISKETTE), I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st card. (See address below). The maximum fee payable for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0 (1995 rates), or your the equivialent in your countries currency.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 premium rates (0891 in England) are not allowed to hold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catalogue, but any other form of BBS is allowed. (Subscription,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. There are no pricing limits for CD-ROM prices includ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hort intro, I have probably forgot lots of issues regarding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in adv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o compile. Load Turbo C from the directory with all the source c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. Then load the program file `FLI-VIEW.CPP'. Simply pressing [F9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he .EXE file. Simple as that. No projects to alter. Nothing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it will run within the IDE, as it uses one heck of a lot of 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e message NOT ENOUGH MEMORY or summink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, you will need to reset the internal CRC checker. 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a message stating that the file is corrupt. This was my small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virus protection. For this demo program,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-VIEW COMPUTE-CRC            (must be in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'password' is changeable. (P.S. I have tested is with Littl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pillar, Helloween and Vacsina V5. Trapped all the little ru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. I have just remembered that I have forgotten about this program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on a back burner for a month, and I have forgotten about it. Sorry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going to have to let you run around on your own. There are a few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ource code, probably no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Some copyrigh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was written by me. If you use any part of this code in an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n I request a post card telling me which program you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in. It would also be nice, but not essencial, to put a smal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rogram or documentation saying which bits are used, and my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Green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ds LS15 7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y nam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Sp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prefer the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Log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Fuzzy Logik  (Me and some friends may soon start a programming group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everse Log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