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ulation Soft Exp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CAD BBS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5 -- January 2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right 1994, Paul Guimond,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blish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imulation Soft Expert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102 Place Beau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int-Lau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Quebec, CA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4M 1J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: (514) 744-9621 (10:30am and 2:30pm Montreal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: (514) 879-8795 (the best way to reach 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werCAD is a trademark of Simulation Soft Exper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Powercad V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Bulletin Board Systems. BBSs may convert the ZIP file to their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ormat.  Please refer also to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FILE_ID.DIZ text file inside the file PCAD15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wish to distribute PowerCAD v1.5 to friends or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o so as long as they include all files as listed in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program to thei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ay do so in accordance with the Distribution Restric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PowerCAD v1.5, Simulation Soft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werCAD v1.5 is defined as containing all the material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DOC within the ZIP archive PCAD15.ZIP.  If any file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DOC file are missing, then the package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forbidden.  Please contact us to obtain a complet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CAD v1.5 - including all related program files and document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NNOT be modified in any way and must be distributed as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without exception.  Many BBSs customarily add a small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vertisement) to each archived file.  This text file describes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people that the file was downloaded from that particular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s add a small one-line message with their BBS name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compressed file, which will display when the file is uncom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f these methods of mentioning your BBS are acceptable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provided the program and documentation is otherwise unmodif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elease date of the version you have.  If th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welve (12) months old then please contact us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version.  This version was released in January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eans, without the written permission of Simulation Soft Expe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the disk-based documentation may not be distribu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Simulation Soft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PowerCAD v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us a copy of any reviews, articles, catalog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information you print or distribute regarding PowerCAD v1.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time and assistance and for suppor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