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-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- image print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nterpreter for DOS - PRINTGF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oft IFL interpreter for Windows - PRINTGF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AccuSoft Corporatio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, PrimeraPro PR ROM code - PRINTGF.F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Fargo Electronics, Inc.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 as i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copyrighted  by  Ravitz 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 copyrighted by 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ronics, Inc.  You may copy PrintGF 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distributed  as  shareware.  You may 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use  it  after  your  evaluation,  you  MUST 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34 (US$).  The PrintGF shareware packag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RINTGF.DLL.  Registration covers use by  a  single person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puters) or installation on a single  computer (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group of people).  There is no  cost to use a  later 1.**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PrintGF  without  PRINTGF.DLL  as  a 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 package 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 PrintGF as part of another product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itial Information File ......................... PRINTG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.........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....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  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.............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    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................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                    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......................................................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(Print Graphics Files) is a shareware image printe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systems.  It includes a DOS program that can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 and  BAT  files  or  via menu  (PrintGF/D) 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Windows program (PrintGF/W).  It prints BMP, GIF, and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Epson and IBM 9 pin printers, Epson, Fujitsu, IBM, NE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 24  pin  printers,  Epson  Stylus,  HP  LaserJet,  Des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,  and RTL  plotters, HI  JetPro, IBM ExecJet, Lase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LBP,  BJ, and BJC  printers,  Kodak Color  4, Fargo  Prime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Tektronix ColorQuick, and others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n a CGA, EGA, VGA, VESA SVGA, or H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ncludes an overlay (PRINTGF.OVR) and DLL (PRINTGF.DLL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AccuSoft Image  Format Library interpreter for  DO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se external interpreters read a number of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BMP, GIF, JPEG, PCX, TARGA, and TIFF. 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 for reading BMP,  GIF,  or  PCX  images.  PRINTGF.D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hareware version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the native resolution of the 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55 level dithered gray on black/white devices and 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ne dithered color on three  plane (CMY or  RGB) color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 16.7  million colors).  The  dither pattern  size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 options  include  picture  area,  print area and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solution,  brightness  and 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 correction,  blurring and sharpening, edge smoo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(including PrintGF/D and PrintGF/W) is provided as i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arrantie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copyrighted  by  Ravitz Software  Inc.  PRINTGF.OVR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are copyrighted by AccuSoft Corporation.  PRINTGF.FP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Fargo Electronics, Inc. You may copy PrintGF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 distributed as shareware.  You may  use PrintGF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 use  it  after  your  evaluation,  you MUST purcha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copy for $34 (US$).  The PrintGF shareware  packag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 PRINTGF.DLL.  Registration covers use by a singl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 multiple computers) or installation on a single computer (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group of  people).  There  is no cost  to use a later 1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distribute  PrintGF without PRINTGF.DLL as  a 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 you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 shareware, and do not 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F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F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 AccuSoft Windows interpreter (registered copi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 Fargo Primera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OVR  AccuSoft DOS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.EXE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.EXE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F create  a  directory called PRINTGF, and cop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the distribution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F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PrintGF/W as an  icon  in the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, then  New, then program item  to  bring up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 menu.  Enter the item name - PrintGF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F\PRINTGF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image files.  You can choose from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 is  initial  information.  You can view it from DO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ADME.BAT or from PrintGF by pressing F1. While view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int pages or the entire file. Press T repeated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is  displayed and  then press  P.  Or from  DOS,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OC  is the documentation.  This is viewed  and prin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INTGF.TXT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PCX and flat GIF files (most of them), print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orientation,  without  vertical  mirroring, PrintGF rea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and prints simultaneously.  Interlaced GIF files, 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,  vertically mirrored GIF and PCX prints, BMP pri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ertically mirrored,  and images read by the AccuSoft IF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 require  PrintGF to read the entire file into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rint it, so there is a delay 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n image, press Enter or Esc to return to 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 of the four cursor movement keys to scroll 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PgDn to magnify, PgUp to  reduce, R to redraw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 to cycle between full, half (the  default), quarter, and eigh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quality  and  print  speed are predominantly affected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  (/F or "output format") and  quality  option (/Q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). Color and gray level are predominantly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brightness  (/B),  contrast  (/C),  image  gamma  (/U),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Z),  and  gray  balance  (/Y)  (all   on  the   "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"  menu).  Look  at  these options  to  correct  any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F leaves the printer 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 be run  from  the command  line (DOS  or Windows)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what to do. And it can be start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 menu  options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cribed together.  The menu options are noted by 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quotes followed by  the  menu  choice  in  quotes,  for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image page number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D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image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 between  parameters are not required.  The image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G  option if it is  inconvenient to make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than once, 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invalid (but  not  incorrect)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un from the command  line,  PrintGF  uses  the  curren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the default, so if you  have the menu set  up as des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RINTGFW imagefile from the command line and avoid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nu to select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The input is chosen with /G, the image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page  number, and /A, the  area of the image to  be 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ptions are /F, the output  format  (printer model), and 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rightness  and  contrast.   /Q  sets  the  dither  type,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, and  blur level.  /Y sets the gray  balance and /U an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gamma color correction. /E specifies the image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sets all of the user interface options and /1, /2, /3, /4,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Default Option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 line options  select  a configuration from the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used as the default.  This option must match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tle of 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L][M][V][S]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icture are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landscap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horizontall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mirror verticall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stretch to fit window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iamge that is to  be printed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modify the printed image.  This can  be  any 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defined  by  the  center  of the  rectangle,  its  width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its  height.  The center  is  set as the percent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eft and  top  of the picture  to the  center of  the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100).  The  width is  set  as a percentage of the picture 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 to 100.  The height may be set as a percentage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 (1..100)  or defaulted to the same  percentage as th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enter  point will be adjusted to insure that the entire 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suboption  specifies landscape  orientation.  M says to mi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horizontally. V says to mirror the image vertically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ombined to turn the image upside down. S says to stre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to fill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e area fits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brightnes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contra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modifies each  image color  based on the /B and /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umbers  can  be specified  overall  or for 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number specifies  the output  level (%)  at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50%. 50, the default, leaves the brightnes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output/input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   *--- contrast = output level a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    *    .            -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 brightness = output level a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                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-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st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 contrast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******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 *     +-------- contrast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  *   +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* +      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    *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*****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put 0        50       100                                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   *------ + --- brightness 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    +------------ brightness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++++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*]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and 3 select  the BIOS  printer  routines.  P1..P3 select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 add extension 001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for 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(RTS/CTS)  serial port drive.  W selects the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F/W  only).  You can  also  use the DOS devices LPT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generally the fastest way to drive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hoose  a  three  digit  number  for the file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.000) and  use  the  *  suboption  then  the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ed to avoid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- AccuSoft IFL Op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-] - read image via AccuSoft IFL interpreter - default /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pre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  option  specifies  to read the image file  via the  Accu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ormat Library  interpreter contained  in PRINTGF.OVR (DO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DLL (Windows,  registered  copies  only).  This 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file types including BMP, GIF, JPEG, PCX, TARGA, and TIF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are loaded  into memory before processing, so XMS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use of this interpreter.  24 bit images require thre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ixel for the entire original image.  For  a 1024x768 ima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2.25 Meg. /E- says to use the native image interpreter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}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CMY (3) or CMYK (4) colo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terleave band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Primera heat (1..96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option specifies the  output  format.  -,  +,  *,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`  switches to  or from  four plane  color, a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interleave mode.  These suboptions  are allowed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. %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ostScript (/FZ, /FS) you can append the resolu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s (/F8, /FY) you can append the heat setting (1..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r has a default level of data compression, chosen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.  Many drivers have  an optional level of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 with !, that will be incompatible  with some printer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let you turn compression off with  (ASCII 17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},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 ~ HP-RTL ...............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 IBM 9 pin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 IBM Quietwriter 2 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 IBM Quietwriter 3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 ! IBM LaserPrinter (PPDS mode)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 ! IBM LaserPrinter (PPDS mode)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 ! IBM LaserPrinter (PPDS mode) 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}!`~ IBM 24 pin alternate 1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 ! IBM Proprinter X24 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}  Canon BJ IBM mode, IBM ExecJet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}  Canon BJ IBM mode, IBM ExecJet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`~ Fargo Primera, heat i                       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+[i]       ~ Fargo Primera Photo-Realistic, heat i ...... 203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}!`~ NEC 24 pin 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} JRL J bubblejet Epson mode 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 JRL J bubblejet Epson mode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-         }~ Epson Esc/P2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 }~ Epson Esc/P2      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}`~ Epson Esc/P2 ...........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`~ Canon BJ/BJC native mode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`~ Canon BJ/BJC native mode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}`~ Star Micronics SJ-144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+         `~ Star Micronics SJ-144 two pass 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 ~ Canon BJC CaPSL mode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 ~ Canon BJC CaPSL mode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 !`~ HP DeskJet 500C, Mannesmann Tally MT92C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 !`~ HP DeskJet 500C, Mannesmann Tally MT92C 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}`~ Canon BJ/BJC Epson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}`~ Canon BJ/BJC Epson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 CGA display ..................................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 ! Canon LBP (ISO/CaPSL mode)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 ! Canon LBP (ISO/CaPSL mode) 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 ! Canon LBP (ISO/CaPSL mode)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 ~ 128K EGA color display .......................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}!`~ Fujitsu 24 pin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 PDP Protracer (IBM mode) 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 Hercules graphics card display                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 HP LaserJet 3, DeskJet 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} HP LaserJet 3, DeskJet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 HP LaserJet 4 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} Canon BJ BJ130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} Canon BJ BJ130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 ~ Kodak Diconix Color 4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 ! HP LaserJet ..........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 ! HP LaserJet          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 128K EGA monochrome display ................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`~ Epson 9 pin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 !`~ Toshiba 24 pin 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 !~ HP PaintJet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 HP QuietJet (PCL mode) 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`~ Tektronix ColorQuick                        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[i[,j]]   ~ PostScript 1 bit/plane ...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[,j]]    ~ PostScript 8 bits/plane             native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}!`~ Epson 24 pin 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 ~ 320x200 256+ color VGA or VESA SVGA display   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 ~ 640x480 256+ color VESA SVGA display .........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 ~ 800x600 256+ color VESA SVGA display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 ~ 1024x768 256+ color VESA SVGA display ......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 ~ 1280x1024 256+ color VESA SVGA display      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%          ~ Windows display 32K color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 ~ 640x480 VGA display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 ~ 800x600 VESA SVGA display 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 ~ 1024x768 VESA SVGA display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 ~ 1280x1024 VESA SVGA display 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  ~ Windows display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`~ Epson 9 pin alternate 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-        !~ Windows default printer dithered 1 bit/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 !~ Windows default printer 8 bits/plane 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}!`~ IBM 24 pin alternate 2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]       `~ Fargo PrimeraPro, heat i 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[i]       ~ Fargo PrimeraPro Photo-Realistic, heat i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*[i]       ~ Fargo PrimeraPro Photo-Realistic, heat i ... 3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 ~ ZSoft PCX 1 bit/plane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+[i[,j]]   ~ ZSoft PCX 8 bits/plane 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%[i[,j]]   ~ PGF 1 bit/plane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FZ%+[i[,j]]  ~ PGF 8 bits/plane ................. 100x100, ixi, ix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Image File Option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image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mag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 may be  specified  as  the  first  parameter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, 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name is SHADE4 to SHADE256  (with  no 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4 to 256 steps.  This is  useful for setting  the gamm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Intermediate File Op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[f] intermediate output file - default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intermediat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lets you specify an intermediate file for  data  output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ll print  data is sent to this file.  Then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estination.  This is  only effective for dest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3,  H1..H4,  P1..P3,  and  X1..X4  (direct drive device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the device requires continuous, fast data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refix cod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suffix cod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 blanks  or commas.  All  options are  limited  to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so long sequences must be handled outside of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N][R][x,y[,x,y]]] - page layout - default /L8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window" "round window width to 8 pixel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form fee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turns form feeds off. It is ignored for PCX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auses the print window width to be rounded to a multipl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which is the output image size.  If you specify 0,0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 is printed  at  a 1/1  pixel input/output ratio  (this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al x and y are the left  and top margins, 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window.  Margins  are  measured  from  the  bottom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Margins are ignored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page numb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image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1|2|4|8]   - print quality - default /Q1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|P|R|S|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|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|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|I|J|K|T|U|V|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dither patter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rror diffu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edge smoothin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out blur level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quality" "in blur/sharpen level (-4..4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, 2, 4, and  8 suboptions specify the dither pattern ce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 each output dot is treated  as one dot internally 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0 or 1. With 2, 4, and 8 output dots are grouped in 2x2, 4x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x8 cells with shade levels 0..4, 0..16, and 0..64.  Larger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   are   faster  and  smaller  cell  sizes  gives  better 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The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+ color VGA modes  (/FU), the Primera in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/F8+), and PostScript 8/24 bit mode  (/FS+) the output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ulti-level and the dither pattern cell size is alway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dither  pattern,  the  output shade  level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ed  to 0..255, 0..248, 0..240, or  0..192 via error diff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error  diffusion filters  are  available.  The  Floyd-Ste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is selected with suboption F.  The Stucki  filter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.  A special filter,  labeled Ravitz, is selected  with 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). And the Ravitz filter with 50% random noise ad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s is selected with P (Perturb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, leaving  only the  pattern d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X. This might be useful with the 8x8 dithe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smoothing,  specified  with  the C or E suboption, is don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ing  the bit map by contour interpolation rather than color/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ing.  This gives improved edge  smoothness, with a redu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ccuracy.  The use of smoothing is limited to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bit map size is at least twice the input bit map siz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it is effective. C uses four point interpolation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12 point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oo much  digitization detail shows in  the  output pic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smoothing  is  not  effective or desireable,  you can redu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lur or Double blur suboptions, which operate o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.  These options increase  the processing time and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You can also reduce detail by increasing the dither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 size. This is faster 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 I, J,  and K provide four levels of picture  sharpening and T, 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 and W provide four levels of blurring.  These operations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Override Aspect Ratio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[x] - aspect ratio - defaul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ge/area" "override aspect ratio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ays to ignore the aspect ratio of the bit map's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value given. This can be used to stretch a bit map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 a problem in the bit map  or interpretation of the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bit  maps  are  created with  incorrect or mis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spect ratio, such as specifying 1/1 when the ratio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0.83 (on 320x200 bit ma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.833  sets the right aspect ratio for most 320x200 bit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- Image Gamma Correc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[x] image gamma correction - default /U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image gamm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images are  created  at a  gamma  of  2 to  improve 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bright half of the color levels.  Other ima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gamma corrected  for  a specific  output  device.  /U  le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rrect  these images  by  specifying  the  gamma that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t.  For example /U2  corrects an image  created at gamm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rrection is applied to the inpu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O]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output" "pause to load pap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rinted  page.  S  suppresses extra  information  messages.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progress messages. O removes file overwrit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(c,m,y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ray balance type (H|R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Output Gamma Correction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, /Z1, or /Z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or correction" "gamma correction (r,g,b)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 specifies the  use of the  gamma  shade level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 corrects for typical printer nonlinearity.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blue 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 yellow, and  black  (four 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 linear  response.  Values  from 0.1  to  1.0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the  output.  The default  is  1  for any high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(more that 1 bit per plane), 0.5 for other printers, and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output/input cu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100 |              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*---- . --- gamma &l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|        *     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|      *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|        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50 |   *     .------------ gamm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.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  .     +---------- gamma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.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.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*+---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0        50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Gamma Color Correction for more information.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D and PrintGF/W include a  menu interface to let you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 a list  of image files, and print.  Run PRINTGF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screen, and 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s  divided by column into four groups, described 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 is  on a main  menu item, the current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modified with  cursor  movement  and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F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 menu  options  is  dedicated  to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F, alternate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, saving the configurations, and set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Alt  configuration" item rotates between five 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save  configurations" item saves the current configuratio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hem to the EXE file. The image file list is not sav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multiple EXE files with different names and each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menu options" item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 up to five initial image file masks.  Screen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F/W you can also use - and * as color modifier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effective with 15, 16, or  24 bit color  setups.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F/W  you can choose the screen font height,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xedsys" fonts, VGAFIX (15), and 8514FIX (20).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Picture Quality Options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of the main menu lets you choose the image files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 /G  option in PrintGF), the image page number (/N)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/mode (/A), the image interpreter  (/E),  print quality (/F`}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 CMYK color  and band  interleaving,  /Q - quality)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 (/B  -  brightness,  /C-  contrast,  /U  -  image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, /Z - output gamma correction, /Y - gray bal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enter  up to 99  image files in  the "image file"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Each file may be preceded by a repetition count from 2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 from a list of files,  enter a  mask nam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be on the mask).  The 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 file  and pressing Space  (or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 overflow  the 99th position on the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"Run PrintGF",  PrintGF is run for each  file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.  Masks are ignored.  For any files that  PrintGF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, an arrow is  inserted  in  front  of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You can view the results from the "image file" main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is not considered part of the file  name,  so  you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utput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ndow and Margi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options includes "window/margin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 window",  which  let  you  specify  the  print  area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 (/L - page layout)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the  process  of  reducing  the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 bit map to the 0..1 shade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no exact way to do this - edge or colo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 offers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the  dithering process using  a pattern 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ots  are divided  into groups and each 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 that gives various levels of color.  The pattern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 0..64 shades per  plane (chosen with the 8  subop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x4 dots giving 0..16 shades (4),  2x2  giving 0..4 shades  (2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x1 giving shades 0 and 1 (1,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pattern dithers is enhanced by error diffusion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it-Mapped  Graphics  by Steve  Rimmer)  that extends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o  0..255  (1x1),  0..248 (2x2), 240  (4x4), or  0..192(8x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per  plane.   The  error  diffusion  can  be  done 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 filter (F  suboption), the  Stucki  filter  (S)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lter  labeled  Ravitz (R -  the  default), or  the 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50% random perturbation of the weights (suboption P)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by Robert  Ulichney in Digital Halftoning), or  it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 (X).  The Ravitz filter diffuses error only to im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rs,  like  Floyd-Steinberg, but  has  directional 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devices  that support more than on/off  color level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is  done  via error diffusion.  256  color  display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0..5 level and dithered to  0..255.  256 level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and 15/16 bit  color displays (hi color)  are  tre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 level and  dithered  to  0..248.  24  bit color  (true 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d PostScript in 8/24 bit mode are treated as 0..255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ot   dithered.   The   Fargo   Primera   and   PrimeraPro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 are multi-level devices dithered to 0..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 dither gives the best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pattern is  always  visible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 fastest processing,  and the worst edg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1x1  pattern dither  gives  the best edge  definitio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order of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est filters is F-S, Ravitz, Stucki, and Perturbed. 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ewest to most visual artifacts is the reverse.  The  1x1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generally the  best choice for  low  resolution devices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that require 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and Sharpening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utput size of a  bitmap is significantly  larger 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may become appar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educed by reducing the dither pattern size.  If this 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, you  can use blurring on the  output image to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PrintGF has two output image blur filters, chosen with th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  suboptions  of /Q.  B  blurs to 8 neighbors and D blurs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enhancement may be done with the  H..K and T..W  subo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se  add  (sharpen)  or  subtract  (blur)  the  noted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itplied by .25, .5, .75, or 1.  Sharpening may  be ver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with edge smo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1 2 1     D         1 1 1       H..K,T..W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2 4 2     filter  1 2 2 2 1     filter     -5 32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1             1 2 4 2 1                -3 -5 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2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Gamma Color Correction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ypically  overprint  the  area  of a dot,  for  exampl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inch square  dot might  be printed  as  a 1.2/30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 dots will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 of multiple connected dots will also  be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gamma correction  will  be different for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 pattern  sizes.  The  8x8 pattern  will likely need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t the 1x1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image  file  name  is  SHADE4  to  SHADE256  (no  pat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 PrintGF generates data internally giving a 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 to 256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  out  for  precorrected images.  These may  requir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correction than  usual  or  see  /U -  Image  Gamm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ompensate.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 or  cyan/magenta/yellow  is  used  by  inkjet  and  dot 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hen black ink is available, using CMY processing may gi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 colors than CMYK.  Good gray balance values ar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M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four color planes 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 ink  instead  of a cyan/magenta/yellow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and darker black color.  CMY is used by default over CMY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  CMYK can be selected with the ` suboption of  /F or "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" "CMY (3) or CMYK (4) color: 4" on some CMY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 PostScript  and  Windows 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ifteen and  twenty-four bit modes.  This uses thre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and gives  eight  pure colors  or  more  for high/tru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or red/green/blue/intensity  is  used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 four color planes  to give fifteen  pure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only eight or these fifteen colors -  dark  black  and 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on any  IBM compatible system  with  MS-DOS 3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MS-DOS 3.3 or later is recommended. It requires up to 384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memory. XMS memory, available from HIMEM, QEMM, 386MAX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anagers,  is  required for interlaced GIF files,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ed GIF and PCX  prints, BMP  prints  that are  not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ed, landscape mode printing, and AccuSoft IF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/W is  an MS Windows  3.1 program.  It  uses  its ow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should not be compressed by any EXE file compr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rewrite the EXE when saving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as written by Cary Ravitz and 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 PRINTGF.OVR is  compiled  with Borland's  Turbo  C++  3.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ccuSoft's  Image  Format  Library  4.0  low  level 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r.   PRINTGF.DLL  is  AccuSofts's  IFL  4.0  Windows 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FPR is  Fargo's  Primera  and PrimeraPro Photo-Realistic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works  with  the  BJ130e, 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and BJ300/3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the native  mode driver.  It works  with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Color is supported. 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nterleave mode is not available with thi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se printers have  an image density option (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front panel switch).  Low density  eliminates 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display  an  image, the cursor keys scroll  the plot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between full, half (the default),  quarter, and eigh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 R redraws the screen, PgDn and PgUp magnify and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1.4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 the size  of your monitor, PrintGF acts a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/FU  drivers use 256 or  greater  color modes  to  give 0.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31, or 0..255 level per plane color or 0..31  level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ing  resolution  option  is ignored  for thes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drives any VGA at 320x200.  /FU, /FU+,  /FU*,  and  /FU^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80, 800x600, 1024x768, and 1280x1024 VESA SVGA modes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first look for a 24 bit (8r,8g,8b) color mode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5 or 16 bit (5r,5g,5b or 5r,6g,5b)  color  mode, and then an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(256 color palette) color mode,  using the best  mode 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t the specified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display drivers (/FV%, /FU%) do not use th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 instead set the  resolution to the screen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divided by 8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drives Epson  Stylus  and  other  Esc/P2 printers.  Not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 size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 use the form feed option with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$ color drivers are always CM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Color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pson Stylus Color can use any of the /F$ or /FB drivers. /F$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720 dp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  interleaving  for  720 dpi  black prints  (/F$+~) impose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e  slowdown  because the interleaving  is  aimed  at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n wet  ink rather than  reducing the visual artif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 errors.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go Primera and PrimeraPro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 includes five drivers for the Primera.  /F8 is the CMY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CMY and CMYK ribbons. /F8` is the CMYK driv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MYK ribbon. /F8~ is for standard black ribbons.  /F8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hoto-Realistic CMY  ribbons.  /F8+~  is for  Photo-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rib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provides  analogous drivers for the PrimeraPro at 300x3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+! is the same as /FY+ (300 dpi Photo-Realistic)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 an  A6 ribbon in the  printer.  There  is  no 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driver.  /FY* is for  the Primera Pro 300x600 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-Realis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 heat  level  (1..96)  may be appended  to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. The default is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era requires  fast data flow  and can  cause long wa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low at times. Because of this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rallel port (/DP1, ..) or BIOS printer destinations (/D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) rather than the LPT destinations (/DLPT1, 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computer and the ribbon type, PrintGF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send data to the printer  as fast as it needs i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printer will still  function  but there  will be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or  horizontal  bands in the  print.  To fix  thi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 file option (/I).  This will send all  output to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file and then copy the fil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imera in Photo-Realistic  mode, the user specifie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brightness, gamma, etc.) is done first, with the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.5, and then the Fargo recommended color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F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DeskJet 550C (the DJ 1200C conve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 enhancement  (RET)  may  adversely  affect  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patterns. This can be turned off with the prefix code 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nverted to the required PJL commands.  Thi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efix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uses transfer mode 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RTL Plotter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works  with  HP-RTL  plotters.  For  large prints a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4 is  generally preferable.  Always  use form f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II and  IIc are  DeskJet and  DeskJet  500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79 is basically a PostScript printer  and you  can  dr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.  However you can get  faster printing by  using 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ter printer.  Newer versions of the printer can be set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 /F&amp;  (Canon BJ native).  Old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urned  on  with the  two leftmost buttons  held dow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s  complete and then put in  ASCII dump mode to use  /F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use  form feed  with the BJ native  driver unles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4019, 4029, or 4037 in  PPDS 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/FL will work for HP LaserJ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 sends  8  bit  black/white  or  24  bit  color  data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,  the output resolution matches the  image 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the PostScript device handle all of the dith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- drives  PostScript printers  with 1 bit  black/white or 3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It  is important to match the  resolution of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olution of the printer for good  results.  Som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cannot handl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vertical  margin  is  from  the   bottom  of  the  pag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the SJ-144.  Always 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unless  you have  previously  set  CDM mode.  The tw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 this driver, /F:+, may  be needed for dark prin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having problems with the ribbon sticking to the paper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, but don't  use it unnecessarily as it  use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drives the default Windows printer as a 24 bit device.  /FW%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the default Windows printer as a 3 bit device.  Th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 at the resolution of the printer and is  always sent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Manager  regardless of the PrintGF  destination.  !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to band the output to the driver.  This can  improv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r cause 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/FZ+ and /FZ+~ output 8 bit/plane color and monochrome PCX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100x100,  for example  /FZ80,90.  PCX  outp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 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3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terface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 information  lets  you  integrate  PrintGF 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 print or display bit maps.  This information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rienced  programmers only.  No user help will be provi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PrintGF as part of another product or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sk with any commercial software (see License). Contact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c. to inquire about special distributio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end the  PrintGF setup  string, set  up multiple  str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only complete  options.  Include  in each string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the option /&amp;next_segment, next_offset  to  point 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This links the strings together so that PrintGF can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 use  your  keyboard/mouse  input  routine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BIOS  or  Windows  directly.  To use this  feature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and offset of your keyboard  routine to the /X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must be a far routine that  receives one  word parameter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ack  and pops the  stack  on return (Pascal convention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  routine returns 1 if a key is ready or 0 if no key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 routine waits for a key and retur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PrintGF has returned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PrintGF has entered APA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 - PrintGF return code is 0 (su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- PrintGF return code is 1 (fai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 - PrintGF return code is 2 (user br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values should  be  put in  ax.  Keystroke  values 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ose returned by the keyboard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and 101 are used to let your program know what i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turn value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also use your screen output routine instead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WIndows.  To use this feature  add the  segment and off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output routine  to the /X  option.  If you are using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outine, precede it with "0,0,".  The routine must be a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hat receives one pointer on the stack and pops the sta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The pointer will point to a length delimited string (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).  No  return information  is  expected.  This  routi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PringGF's text data, not it graphics displa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need to switch  to your own  data segment  to  acc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 from  these routines.  If you add your data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 fifth numeric option to /X then PrintGF will set thi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before it calls your routines.  If you want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 but not use your own  screen output routine,  insert "0,0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routine address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image files or call your program to receive 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a callback routine to transfer data, add /E segment,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arameter list to specify the address of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should, in general, switch to your  data segment,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if you need more than 1K, and your program prefix 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 if you are using DOS file access  in  the  middle of a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have PrintGF automatically switch  to your  data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t as the third numeric parameter to the  /E option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wherever ds would set be  as documented  below, es is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are transferred via  register.  The callback 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alled with thes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filename (filename is null delimited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handle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 set the filename in the PrintGF PD parameter lis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t important. The returned handle is also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3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amount of dat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offse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= segment of buffer to loa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mount of data loaded in ax (must be &lt;= cx and &gt;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carry flag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turn as little as 1 byte of data or as much as 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 the  program  prefix  segment  is  accomplished  via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DOS calls (int $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100 returns psp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$5000 and bx = psp sets the psp.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 Fil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can read four simple proprietary image formats - PG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formats   are   designed   for   easy  image   transfer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,  and are  not compressed  or  compatible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      image - uncompressed 24 bit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*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781 - palette - 25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2..     image - uncompressed 8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width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61  - palette - 16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..      image - uncompressed 4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1) shr 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5    - 'PGF 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7    - image width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.9    - image height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13  - aspect ratio - first two bytes / second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.19  - palette - 2 RGB tri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.      image - uncompressed 1 bit palette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 is (width+7) shr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lines are in top to bottom order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 represents an integer,  nA represents an integer i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   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27 38 108 nA 88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off                  255           (first c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11 inch paper  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4 inch paper  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Manual feed  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     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         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         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27 91 88 2 0 1 255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ust set  a  suitable "output format"  or  /F  option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defaults to display an image, not prin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gative contrast (-50) to reverse the colors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prin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paper length 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native  mode uses  /J27  40  103 3 0 n 1 114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in  inches times 10  (the default is 17).  Epson Esc/P2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 lo(n) hi(n) where n is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 option.  XMODEM,  1K XMODEM,  or  ZMODEM  file 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s required for this.  Your question will be  assigne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such as 1015) - remember this number. An answer fil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number)  will be posted, usually within  24 hou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days.  To  get  an answer, call the bulletin boar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option, then the answer option, and then enter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 Faxes from outside the USA may be answer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