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and Guide to BabyN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-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was developed as we awaited the birth of our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.  We had narrowed our list of potential name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r so but were having difficulty visualizing how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it together.  After spending a few days with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I decided to write the precursor to Bab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is a name visualization program that randomly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list of potential baby names and presents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ast name (or names).  The program allow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ame list as you find new names and grow tired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n addition to combining the names, BabyNam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immediate check of the initials that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mbinations, and provides a few example uses of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range from your own introduction of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s an adult introducing themselves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allows you to interface in real-time with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names.  If you find a name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ke or want to ponder away from the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n-line the program allows the name to be d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to a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v1.1 is (C) Copyright 1994,1995 Evan A. Byrne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Vision Technolog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may be freely distributed as long as it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and all three files (BABY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.DOC, and NAMES.TXT)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e program to be a great help in naming our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If you too find it useful in selecting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please show your support by sending $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N. Byrne c/o BioVi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7 Stillw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 MD 20851-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we receive will be directed towards our 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und as it was in anticipation of his arriv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abyName by typing BABYNAME at the DOS promp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iles are in the same directory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entry, the following key combin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Resul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Cycle through the na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Print the current n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, Printer must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Dump the current nam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VED.NA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Ex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 contains a sample list of names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or your own use.  You will find this lis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 last name (unless you are named Jones)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NAMES.TXT file start BabyN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initiates the "chang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ption presents all names curren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 file.  The maximum limit for names is 30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irst and middle names and 1 last name.  Eac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4 characters including spaces or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in effect during the change o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ACTION/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Delete nam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of the nam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Add names.  If your list of na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er than 30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ame to add to the NAM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cannot exceed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Change the last n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a last name for the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Last names cannot exceed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Exit the change program and enter Bab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AMES.TXT become lost or damag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work.  Re-generate the original sample NAMES.T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byName using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NAM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new NAMES.TXT file that you can modif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der most circumstances, BABYNAME will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once you've selected a list of nam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only when you want to modify your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inding a name for your specia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B/BVT 3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21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