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gyptian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or postcard /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Egypt3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Egyptian Ta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 uses the Egyptian Tarot card deck designed by the auth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pular gods of ancient Egypt.  VGA graphics card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Mouse support and SOUND BLASTER classical music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elve methods of interpretations including a manual car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those with cards. Egyptian Tarot ver. 3.0 is completely menu 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s are entered.  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3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GYPT30.LST text file, or the EGYPT3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