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EGYPTIAN TAROT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1.5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Read SOUND.DOC for setu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Egypt to begin the program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EXECUTION: Type Egypt30 to begin the program (No s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for all menus.  Basically, choose the sp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