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PLIFIED BIBLE.   Grand Rapids: Zondervan  Publishing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 JAMES VERSION.   Kenneth E. Hagin.   Kenneth E. Hagin 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on.  Camden, NJ: Thomas Nelson, 19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AMERICAN STANDARD BIBLE.   Charles Caldwell Ryrie.  The Ry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udy Bible.  Chicago: Moody Press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TERNATIONAL VERSION.   East  Brunswick,  NJ: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ble Society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ESTAMENT  IN MODERN SPEECH.   Translated by  Richard Fran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ymouth.  Grand Rapids: Kregel Publishing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 STANDARD VERSION.   Kurt Aland, ed. SYNOPSIS 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SPELS:  GREEK-ENGLISH  EDITION  OF THE  SYNOPSIS  QUATTU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NGELIORUM.  Stuttgart,  Germany: United Bible  Socie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97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  STANDARD VERSION.    Burton  H.  Throckmorton,  Jr. 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SPEL  PARALLELS: A SYNOPSIS  FOR THE FIRST  THREE GOSP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York: Thomas Nelson and Sons, 195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'S ENGLISH VERSION.  New York: American Bible Society, 19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worth, F. F.   CHRIST THE HEALER.  Old Tappan,  NJ: Fleming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ell Co., 19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ton, Smiley.  LOVE OR PERISH.  New York: Simon  and Schu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bson, James. HIDE  OR SEEK.  Old Tappan, NJ:  Fleming H. Re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.,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keford,  John  W.   INTEGRITY  THERAPY.    Nashville: Broa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, 19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  Plessis, David  J.,  and  Slosser, Bob.    A  MAN CALLED 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NTECOST.  Plainfield, NJ: Logos,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e, Ralph.   WORD  MEANINGS IN  THE  NEW TESTAMENT.   VOL. 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INTHIANS, GALATIANS, AND EPHESIANS.  Grand  Rapids: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k House,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e,  Ralph.   WORD MEANINGS  IN THE  NEW  TESTAMENT.   VOL.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MANS.  Grand Rapids: Baker Book House,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kins,  Dov  Peretz.   TEACHING  PEOPLE  TO  LOVE THEMSELVES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DER'S HANDBOOK  OF THEORY  AND TECHNIQUE  FOR SELF-EST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AFFIRMATION TRAINING.    Rochester: Growth  Associ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iot, Robert  S., MD, and  Breo, Dennis L.   IS IT  WORTH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?  New York: Bantam Books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lock,  H. B.  and Garlock, Ruthanne.   BEFORE WE  KILL AND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.  Dallas: Christ for the Nations,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gin, Kenneth  E.   AUTHORITY OF THE  BELIEVER.   Tulsa: Ken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gin Ministries,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gin, Kenneth E.   IN HIM.  Tulsa: Kenneth E. Hagin Evange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ociation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gin, Kenneth  E.  THE  HUMAN SPIRIT.   Tulsa: Kenneth  E. Ha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ngelistic Association,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gin, Kenneth E.   MAN ON THREE DIMENSIONS.   Tulsa: Kenneth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gin Evangelistic Association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l, Calvin  S.  A PRIMER OF  FREUDIAN PSYCHOLOGY. New York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American Library, A Mentor Book, 19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ton, Stanley  M.  WHAT THE  BIBLE SAYS ABOUT THE  HOLY SP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ngfield, MO: Gospel Publishing House, 19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yon, E.  W.   THE NEW  KIND OF LOVE.   6th  ed.   Seattle, 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nyon's Gospel Publishing Society, 19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yon, E. W.  THE FATHER AND HIS FAMILY.  10th ed.  Seattle, 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nyon's Gospel Publishing Society, 19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ehler, E. W.  A.  CONSCIENCE.  St.  Louis: Concordia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use, 19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wis, C. S.  THE FOUR LOVES.  New York: Harcourt, Brace and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dsay, Gordon.   THE LIFE OF JOHN ALEXANDER DOWIE.  Dalla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of Healing Publishing Co., 19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low,  Abraham H.   MOTIVATION AND  PERSONALITY.   2d ed.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rk: Harper and Row, Publishers, 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Millen, S. I.  NONE OF  THESE DISEASES.  Westwood, NJ:  Fl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. Revell Co., 19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ers, David  G.   THE HUMAN  PUZZLE: PSYCHOLOGICAL 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ISTIAN BELIEF.  New York: Harper and Row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effer, Francis A.  ESCAPE FROM REASON.  London: Inter-Va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, 19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ng, A. H.  SYSTEMATIC THEOLOGY.   Old Tappan, NJ: Fleming 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ell, 19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i, Mel and Dudley, Cliff.  LIKE A MIGHTY WIND.   Carol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: Creation House, 19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essen, Henry  Clarence.    LECTURES  IN  SYSTEMATIC  THE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ised by  Vernon D.  Doerksen.   Grand Rapids: William 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erdmans Publishing Co.,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rnier, Paul.  GUILT AND GRACE: A PSYCHOLOGICAL STUDY.  Lond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dder and Stoughton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nch,  R.  C.   NOTES ON  THE  PARABLES OF  OUR LORD.  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on.  Grand Rapids:  Baker Book House, 19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abian, Kate L.  A  MANUAL FOR WRITERS OF TERM  PAPERS, 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DISSERTATIONS.   4th ed.   Chicago:  The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cago Press, 19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bull, Ralph  G., gen.  ed.   PROCLAIMING  THE NEW  TEST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nd Rapids: Baker  Book House, 1961.  THE  GOSPEL OF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Ralph Ear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ncent, M. O.  GOD, SEX AND YOU.  New York: Pillar Books, 19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t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POSITORY DICTIONARY  OF NEW TESTAMENT WORDS.   1966 ed.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uthority" and "Pow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 Believer and Positive Confession."  Springfield, MO: Go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blishing House, 198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vorce and Remarriage."   Springfield, MO: The  General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Assemblies of God, 21 August 19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ekema,  Anthony.   "The  Christian  Self-Image."   SELF-EST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ed by Craig E. Ellison.  (1976), pp. 25-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al, Norman Vincent.  "How to Have Confidence in Yoursel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IVE HELP FOR DAILY LIVING PART II.  32/1 (27  May 19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17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LOGICAL  DICTIONARY OF  THE NEW  TESTAMENT.   1967 ed.  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HOMOLOGEIN," by Otto Mich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OLOGICAL DICTIONARY OF THE NEW TESTAMENT.  1967 ed.  S.v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IKAIOSUNE in Paul," by Gottlob Schre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ought  for the Month:  Barnacles and Watermelons."  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TLE PLAN.  March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STER'S NEW WORLD DICTIONARY OF THE AMERICAN LANGUAGE. 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.  New York: The World Publishing Co., 19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NG'S  ANALYTICAL CONCORDANCE  TO THE  BIBLE.   1969 ed.  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onfess, to"; "Index-Lexicon  to the Old Testament,"  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MALEK";   "Index-Lexicon  to  the  New  Testament,"   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GGLELO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persmith, Stanley.  "Instructions for Scoring and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elf-Esteem  Inventory."    Lafayette, CA:  Self-Est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itute, n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rpe, Louis P.; Clark, Willis W.; and Tiegs, Ernest W. 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IFORNIA  TEST OF  PERSONALITY.  Monterey,  CA: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st Bureau/McGraw-Hill Book Co., 195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