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ty crisis,  blurring of roles, degeneration  of mo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low  self-esteem   characterize  American   culture 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leaders  have sometimes  been guilty  of add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rather than helping solve  it.  [Anthony A. Hoekema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 Self-Image,"  SELF-ESTEEM,  ed. E.  Ellison  (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Southwestern Press, 1976), pp. 26-2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lf-esteem  movement has  arisen in  response to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.   Both the  humanist and  Christian branches 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   need  for   self-esteem.     Maslow,   a   huma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ative, s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people  in   our  society  (with  a   few  pat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ceptions) have a need or desire for a stable, fir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, usually  high evaluation   of  themselves, for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ect,  or self-esteem, and  for the esteem  of oth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needs have been relatively stressed by Alfred A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is  followers, and  have been  relatively negl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ud.  More  and more  today, however,  there is 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espread appreciation of their CENTRAL IMPORTANCE [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e],  among  psychoanalysts  as  well  as  among 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ychologists.      [Abraham  H.   Maslow,   MOTIV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ALITY, 2d ed. (New York:  Harper and Row, Pub., 19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 4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self-esteem may result in neurosis.  (Ib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mes Dobson, a Christian representative,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us, whenever the keys to self-esteem are seemingly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ch for a large percentage  of the people, as in twen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ury   America,   the    widespread   "mental   illnes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uroticism, hatred,  alcoholism, drug abuse,  viol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cial disorder will certainly occur.  Personal wor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 human beings are free to take  or leave. 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 it and  when it  is  unattainable, everybody  s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James Dobson, PhD, HIDE OR SEEK (Old Tappan, NJ: Fleming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ll Co.), pp 12-1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the writer's opinion,  the humanistic approach 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erstructure  of the problem.   However, in order to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of the problem and to raise one's self-esteem rad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's being must be  changed.  Then,  one must  have 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ror  in which  to view  himself--the  Word of  God.   [C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   of  Dov  Peretz   Elkins,  TEACHING  PEOPLE   TO 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SELVES: A LEADER'S HANDBOOK OF THEORY AND TECHNIQUE FOR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EM AND  AFFIRMATION TRAINING  (Rochester: Growth  Assoc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7), p. 13.   Elkins, a Jewish humanist,  incorporates so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 truths such as human being created in the image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this  does not  take  into consideration  the  f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 need for  the new birth.  Hence, there is no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  for  changing  the  self-image, which  would  result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rise  in self-esteem.   He is still working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phery of the probl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