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G DAVID'S FAITH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t came  to pass, when David and his  men wer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Ziklag on the third  day, that the Amalekites had in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th,  and Ziklag,  and smitten  Ziklag, and  bur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fire;  And had  taken  the women  captives, 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in:  they slew  not  any, either  great  or smal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d them away, and went on their way.  So David 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 came to the city, and,  behold, it was burned with f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ir wives,  and their sons, and  their daughter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n capt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David and the people  that were with him lif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voice and  wept, until they had no more power to 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David's  two  wives were  taken  captives,  Ahino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zreelitess, and Abigail  the wife of Nabal  the Carm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avid  was greatly distressed;  for the people  sp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ning him, because the soul of all the people was gr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 man for  his sons  and for  his daughters:  BUT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RAGED HIMSELF IN THE LORD  HIS GOD [italics mine]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 said to Abiathar the  priest, Ahimelech's son, I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e,  bring me  hither  the  ephod.  And  Abiathar 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ther the ephod to David.  And David enquired at th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ing, Shall  I pursue after  this troop? shall  I ov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? And he  answered him,  Pursue: for  thou shalt 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take them, and without fail recover all.  So David w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and  the six hundred men that were  with him, and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rook Besor, where those  that were left behind st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avid pursued, he and  four hundred men: for two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de behind,  which were  so faint that  they could 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ver the brook Be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y  found an Egyptian  in the field,  an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 to  David, and gave him bread, and  he did eat;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him drink water; And they gave him a piece of a c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s, and  two clusters of  raisins: and when he  had e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spirit came again to him: for he had eaten no brea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nk any  water, three  days and three  nights.  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d unto him, To whom  belongest thou? and whence art th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he said,  I am  a  young man  of Egypt,  servant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alekite; and my master left me, because three days ag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l sick.   We  made  an invasion  upon  the sou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rethites,  and upon the  coast which belongeth  to Jud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pon the south of Caleb; and we burned Ziklag with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David said to  him, Canst  thou bring  me down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? And  he said, Swear unto me  by God, that thou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kill me, nor deliver me into the hands of my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 will bring thee down to this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when he had  brought him  down, behold,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ead abroad upon  all the earth, eating  and drin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cing, because of all the  great spoil that they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the land of the  Philistines, and out of the l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dah.  And David smote them from the twilight even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ing  of the  next day: and  there escaped  not a 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, save four  hundred young men, which  rode upon cam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led.   And David recovered all that  the Amalekit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d away:  and David rescued  his two wives.  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 nothing lacking  to  them,  neither  small  nor 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sons  nor daughters,  neither spoil,  nor any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y had taken to them: David recovered all. 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k all the  flocks and the herds, which  they dr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other  cattle, and  said, This is  David's spoil. 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uel 30:1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 young shepherd boy, King David came  to know God.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 him defeat  a  lion and  a  bear while  he  protec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her's  sheep.   David  continued  to walk  with  God and 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er in his faith.  He later met and defeated an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emy, Goli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  Saul was  rejected as  King of  Israel because 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bedience.    However, he  stubbornly  held  on  to pow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sed to turn the reigns over to David, who was God's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ed him as  King of Israel.   Seeing David as a  threat, S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ut to kill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 ran to Achish, a  Philistine ruler, in order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l.  David feigned friendship with Achish and Achish gave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ty of Zik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came when the Philistines  were preparing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ael.  This  placed David in a difficult positio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play  the friend  of Achish,  he would  be for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 his own  countrymen.   David accompanied  Achish  to Ap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 Philistines were to  gather for battle. 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hilistine leaders did  not trust David, so Achish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and his men back to Zik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 now faced the greatest crisis of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"stepped out of the frying pan into the fire."   When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s  men arrived home  at Ziklag, they found  their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s and possessions missing and the city in ruins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knew  at this time,  their families could have  been ki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animals  were gone  and  they were  wiped  out mater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nd his men were griefstr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ir bitterness  and anger,  the men  turned on 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, David faced the potential loss of (1) his foll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being king of Israel and (3) his ow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ble then says that David... "popped a pill!"  "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t drunk?"   "No!"  "Saw a psychiatrist?"  "No!"  "Ran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?"  "No!"  "Well, what did he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's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 allowed his  problem to drive him TO GOD  and no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od.   One  will find  himself "between  a rock  and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" at times.  If one learns  the principle of being dr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by  problems or  moral failure  and  not giving  up, h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 asked God what to do  in his circumstances. 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bsolutely essential.  One must know the will of God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lieve or exercise faith, since  faith is based on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od alone.  The believer simply does not know what is best--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ly on the Word of God and the leading of the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st in  the LORD with all  thine heart; and lean  no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e own understanding.   In all thy  ways acknowledg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he shall direct thy paths. (Proverbs 3:5-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vid  to pursue the Amalekites, having such littl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enemy (their  strength, location,  etc.) could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told  David to pursue  the Amalekites and that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 everything.   David received  the Word  of God 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entrance  of  thy   words  giveth  light;   it  gi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standing unto the simple. (Psalm 119:13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avid had not received God's Word, it probably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for him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 did very well up to  the next step.  Would Davi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on God's  Word?  If not,  history would have been  re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other  king of Israel,  instead of David.   However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act on God's Word, as we shall soo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the  story  takes an  amazing supernatural  tur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no longer is  David's.  Since God's  will was being 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ttle now  becomes God's  battle.   David had  lear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lesson when doing battle with Goli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  this assembly shall  know that the LORD  save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word and spear: for the  battle is the LORD'S,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give you into our hands. (1 Samuel 17:4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rest for the believer,  although this is not a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e which have believed  do enter into rest....  (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 heart-peace, an inner-knowledge and rest 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ing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  and  his  men  pursued  the  Amalekites.    By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nce  they found  an Amalekite  slave  left to  di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who led  them to the Amalekite  camp.  David and  hi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men killed  all the  Amalekites EXCEPT  four hundred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d on  camels.  Every  family member was rescued  plu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 (and  more).  God  abundantly fulfilled his Word  as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d  in line  with it.   In fact,  the spoil was  so gr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was able  to share some with the elders of Israel (1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:26).   God also  spared David  the grief  of  seeing Sau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athan killed by the Philis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 victory the believer  experiences will (1)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faith in God and (2) raise his own self-e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