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PERIMENTA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ion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test and Posttes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ble below  depicts the pretests and  posttes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experimental group.   The instrument was  the COOPER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STEEM  INVENTORY  (FORM  C).    Numbers  are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up Member   Pretest   Posttest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52        84      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80        76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60        72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32        84        +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56        92        +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52        60     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24        88      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60        76       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88        88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60        64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       56.4      78.4     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 change in the  experimental group  was +22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change in  the control group was +.4 percent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change  in the control group was  negligibl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 the change would  be negligible in 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except for the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n for the experimental  group was 56.4 and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8.4 percent.  The mean for the control group was 73.3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73.6 percent by unknown factors.  Coopersmit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 for young adults (ages 16-23) as 76.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