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book was  based  on the  writer's  Doctor of 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 while  enrolled   in  Southwestern  Baptist 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nary in  Fort Worth,  Texas.   The  name of  the projec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, THE RAISING  OF INDIVIDUAL SELF-ESTEEM  BY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IDENTITY IN  THE MATRIX OF GROUP DYNAMICS.  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ncurrently  teaching at Central Bible College, Spring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ri.  It was here at Central  Bible College tha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d been the writer's strong opinion that low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problem that needed addressing in his denominatio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 other Christian  groups.  Objective  psychologic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iter's approach  to raise self-esteem was  narr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ing  a biblical description  of Christian identity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ing  a small group in internalizing this bibl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dea  came from Kenneth Hagin.   [Kenneth E.  Hag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 (Tulsa: Kenneth  E. Hagin  Evangelistic Association,  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's ideas inspired much of the content  of this book]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  at International Bible College in San Antonio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ssigned to read the New Testament and glean scrip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who the  believer is  and what  he has in  Chri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after two editions  is the list of 620 scrip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.   These scriptures, along with some  other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  of this  project.    Some  key topics  were 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n  the group sessions, whereas all the scrip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for reading and medi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erimental group of ten was chosen from volunte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rst come--first  served" basis.   There were four men 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, which  included two married  couples.  A control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was also  chosen from volunteers.  Both  groups took pre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osttests for  self-esteem.   ("The Coopersmith 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, Form C" was chosen for group testing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rder to  verify the self-esteem  need of  Central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 students, a 10 percent sampling was tested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steem  and personal  adjustment.   [The first 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lifornia  Test of Personality " (Personal Adjustment)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ampling].  The  mean for personal adjustment was 64.6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centile of 35 in the Secondary Series.  The 1B  scale (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ersonal Worth)  mean was  10.5, a  percentile of  25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Series of the "California Test of Personality."  [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Thorpe  , Willis  W.  Clark,  and  Ernest W.  Tiegs, 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 TEST OF PERSONALITY   (Monterey, CA:  Californi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eau/McGraw-Hill Book Co., 1953), pp. 27, 31]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elve meetings were held with the experimental grou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of those meetings majored in biblical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ject was successful.  Appendix B gives particul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the experimental  group.  The instrum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etesting and posttesting  was the COOPERSMITH 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, FORM  C.   After completing  the project,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ent raised his self-esteem 22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