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ON EARTH A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HEAVEN'S S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must  work the works of Him who sent m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:  night is coming, when no  man can work. (John 9:4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erican Standard B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life, 'twill  soon be past.   Only what's d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 will last.  (Source unknow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hristian wants his life to count for Christ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o  the end of  his life and looks  back, he wants 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glorified God and helped  build God's Kingdom.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ppen, one must first recognize that God's plan is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d songwriter Phil Kerr penned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reams that I dream would come true, and the 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I scheme  I  could  do, then  I  know ther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ment for me.   [This is as  far as some go,  but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r had deeper insight:]  But I know that He knows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for me.   So I'm His  to command....  [Phil  Kerr,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to Command"  (Hollywood: Fiesta Music, 1974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man-Motivat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l works are easily recognized as being out of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 Murder, lying,  adultery, the  practice of  homo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nder, libel and such are clearly morally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o easily recognized, however, are "good work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will of God.  For instance, if God calls some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ssionary  and that person disobeys, it is  sin. 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works hard,  attends church, treats  his fellow man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es good  deeds, his  disobedience is sin.   One  mu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ill for his life and fulfill it.  King Saul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kinds  of works  are dissipation, vain  and a 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 hear the conclusion  of the whole matter:  Fear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eep  his commandments:  for this is  the whole 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.   For God  shall bring every  work into  judg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secret  thing, whether  it be good,  or whether 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l. (Ecclesiastes 12:12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vine-L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es one find  the will of God  for his life? 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one cannot find God's will by self-ef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I applied mine  heart to know  wisdom, and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that  is done  upon the earth:  (for also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neither day nor night seeth sleep with his eyes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beheld  all the work of  God, that a man 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he  work that is done  under the sun: because 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labour  to seek it  out, yet he  shall not find  it; y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ther; though  a wise man  think to know it,  yet sh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ble to find it.  (Ecclesiastes 8: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depth of the riches both  of the wisdom a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od!  how unsearchable  are his  judgments, and his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finding out!   For who hath known the mind of the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o hath been his counsellor?  (Romans 11:33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 reveals the will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s many as  are led by the  Spirit of God, they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ns of God. (Romans 8: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Holy Spirit  leads one within the framework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, which he ins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one discovers  the will  of God  for his  lif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he  fulfill God's plan  for his life.   Tim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ous irreplaceable commodity, and very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soever thy hand findeth to do, do it with thy migh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work, nor  device, nor knowledge, nor wisd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rave, whither thou goest. (Ecclesiastes 9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neutrality in  the spiritual warfare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g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that is  not with me [Jesus]  is against me; and 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hereth not with me scattereth abroad.  (Matthew 12: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also that  is slothful in his work is brother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great waster.  (Proverb 18: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one  who attempts to  remain noncommittal, or 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actively do  the will of  God for his  life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several  ways in  which people may  not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oly Spirit.   When sinners RESIST the Holy Spir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themselves with Sa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 stiffnecked and uncircumcised  in heart and  ears, y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resist the Holy Ghost: as your fathers did, so do 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of the prophets have  not your fathers persecuted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 slain them which  shewed before of the  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Just One;  of whom ye  have been now  the betr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rderers:  Who have received  the law by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gels, and have not kept it. (Acts 7:51-5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 Stephen,  the  first  Christian  martyr,  is  speak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ligious leaders" who were not true followers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rs may QUENCH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quench (suppress or subdue)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Thessalonians 5:19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hing the Holy Spirit is failing to yield to the Holy Spi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sin of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  believers  may GRIEVE  the Holy  Spirit 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 not grieve the Holy Spirit of God, (do not off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x, or sadden Him) by Whom you were sealed (marked, 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God's own,  secured) for the day  of redemption--of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verance through Christ from evil and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.  (Ephesians 4:30, The Amplified B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 now move to  the more positive action  of 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l of God.  Believers may actively yield to Holy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 the Dev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t yourselves therefore to God. Resist the devil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lee from you.  (James 4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ber, be vigilant; because your adversary the  dev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roaring lion, walketh about, seeking whom he may devou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m resist  stedfast in  the faith,  knowing tha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lictions  are accomplished in  your brethren that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ld.  (1 Peter 5: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believers  must (1) submit themselves to  God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sist the  Devil.  When believers submit  themselves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esist  the  Devil, victory  is  accomplished  in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lives.   Jesus' defeat of Satan two  thousand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guarantee of the believer's victo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hinderance to serving God is the flesh or the Ad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.  God  gave believers a new "inner man"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come the  "old man" through  the new birth.   God's 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complished.   The responsibility now rests  with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ist the old man and follow the new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e put off  concerning the former conversation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, which is corrupt according to the deceitful lus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  renewed in the spirit of your  mind; And that y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new man, which  after God is created in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ue holiness.  (Ephesians 2:2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f any man be in Christ, he is a new creatur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are passed away;  behold, all things are  becom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 Corinthians 5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believers discover  the will of God for  their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come Satan and the flesh, they must begin to work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belie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must work the works of Him who sent M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; night is coming, when no man can work.  (John  9:4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Standar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 proper belief induces proper action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work in reverse.  Myers adv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want to change ourselves in some important way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  not   depend   exclusively   on   introspec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ectual insight.  Sometimes we  need to get up and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pite the  fact that  we, like Moses  and Jonah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ical heroes, do not feel  like acting.  (David G. M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UMAN  PUZZLE:  PSYCHOLOGICAL  RESEARCH  AND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F (New York: Harper and Row, 1978), p. 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itive  change of attitude  towards oneself will 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's actions  improve: that is  a fact.   Whether it 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nitive  dissonance  and  the resulting  rationaliza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sense,  or by  simply inferring  the  internal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elf  from self-observation, an internal change of at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ed.  (Myers, THE HUMAN PUZZLE, pp. 110-1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