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F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important concepts that are taken too 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: (1) Objectivity and (2) Subjectivity.  Subjectivit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he  way  that   a  particular  person   perceives 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ity  refers  to  reality  as  it actually  is.  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stic  educational system, it  is assumed that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ither (1) somewhat arrived at the position of "obje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human achievement, or "objectivity" is denied.  A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will reveal that men  so persuaded are labo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lusion and as a result, their conclusions wi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ity exists only in the min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sis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 man's predicament is  not hopeless, since  G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vital fragments  of truth  in  the Bible.   By 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ing  these   truths,  one  can  have   an 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view of reality.   With this foundational truth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examine the topic of self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itie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ity is the person as he objectively exist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e  is known by  God.  (The  writer is indebted 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in this section  to Dr. Hodges' class  in Marriag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taken at  Drury College, Springfield, MO, ca.  1962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the  self-concept,  or the  way  the  individual 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.   The  two are  never perfectly  aligned, for 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 himself completely.    However, one's  self-conce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more  and  more  to  reality  as  he  experie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s of God's Word.   The person himself should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tter  as time progresses.   Notice  that there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ies with one pers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x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personal relationship between a man and a  wo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licated.  There are the two real persons plus  tw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, plus  the two concepts  they have of  each other. 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ties are created when one person i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ituation such as this, the man brings to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concept  of  "femaleness"   built  on   partial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information and  fantasy.    The  woman brings  a  conce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leness"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  nature  is  such  that  in  "putting  our  best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,"  one projects the best  of himself to  oth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physically  by wearing  clothing that  covers defici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airpieces,  makeup, etc.   Also, one  generally is 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behavior.   In addition, one uses polished  speech and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"Uncle  John the M.D.,"  never "Uncle Sam the  horse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 drag out  "family  skeletons"  when one  is  trying to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to  a prospective mate?   The "blanks" one  leav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 projected  self-image   are  left  to  be  filled  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ectures by the one receiving  the transmission.  He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asis  of his judgment of the one transmitting an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ful thinking.   (Some of the faulty transmissions  may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(1)  transmitting  what  he  thinks  he  is;  (2) 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ssions;  or  (3)  deliberate  deceptions).    Thus,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and reception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there is  the whole semantic area: the  same 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meanings for different people.  For 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, "I  love you."  may mean (1)  "You are  my friend" 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,  PHILEO]; (2) "I am  romantically or sexually at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" [from Greek,  EROS]; (3) "You are like  family" [from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GE]; or (4) "I am committed  to you and your well-be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" [from Greek, AGAPE].   What did the transmitter m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the  receiver interpret it?   One who is not 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ever have experienced AGAPE,  God's love and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of reference  to understand it--in  fact a twisted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be applied  as evidenced  by  the question,  "What i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?"  or "What  does he  want?"   Those  from a  dys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would not fully understand STO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n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have discussed horizonal relationships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he primary  relationship is  vertical.   GOD  I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God  in any relationship  is detrimental to  al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God  knows himself  and his creation  absolutely, bo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oncept and his  concept of others is  completely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when  God is added  to the relationship, five 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ather than  nine.  The point  to be made here  is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knows people absolutely  (1) as the  were, (2)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nd (3) as they will become in the future.  Since Go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 for all, it is morally stupid  not to seek his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lationships and in the area of self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ragedy of  human  experience  is  that  whereas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of himself and other is distorted, his concept of 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super-distorted.   It is  common to  include  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 of God  certain attributes  of  man and  even of  Sat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many  scriptures that  describe the  roles of 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, but one of the most plain is Jesus ow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ef cometh  not, but for to steal, and to ki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: I am come that they might have  life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have it more abundantly.  (John 10: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ef,  or Satan, steals,  kills and destroys.   Jesu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qual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jecting  onto God mans's attributes, God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big human being in the sky."  This is anthropomorphism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ders God by  attributing sin to him.   One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is both holy and  loving.  Man has a  sinful nature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d of the integrity of God in the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is  not a man,  that he should  lie; neither the 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, that  he should repent: hath he  said, and shall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it? or  hath he spoken,  and shall he  not make it 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umbers 23:1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dea of God originates in man, it is terribly fla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, in  fact, always an idol.  This idol  may not be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 physical object, it may be a  the mental fabr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idea of God.   These idols must be smashed 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likeness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God abstracts from himself the true idea of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 that  idea to  us, it is  accurate.   That is, it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as we can receive it.  The transmitter is 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is flawed.  Thank God, he helps us to receive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.  God has revealed his true nature by the written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ully in his Son, the Liv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, who at sundry times and in divers manners spak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unto the  fathers by the prophets,   Hath in 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spoken  unto us by his Son, whom he hath appointed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ings, by  whom also he made  the worlds; Who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ightness  of his glory,  and the express image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, and upholding  all things by the word  of hi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he had  by himself purged  our sins,  sat dow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hand of the Majesty on high:  (Hebrews 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word  that  Jesus  spoke  and  every  good  deed 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was a revelation of God.  Jesus is the will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God person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urpose of the  transmission of the  Word of God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is  for  that  person  to  become  the  word  of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arnate.  When  one accepts Christ as his  personal Savi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 gives us a new nature and we partak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We do not become  God, but we become a child of  Go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eive the  nature of God, then  we have a true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  The  one  who  is regenerated  understands  that 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worthy and will consequently receive God's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y-nin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wo individuals represented in this chapter are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.   When we add the four  inlaws, the number of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o  forty-nine!  With  a picture of  God and six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this complicated, imagine the picture with family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members, schoolmates, fellow employe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e  understands  the biblical  concept of  self-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e can (1) cooperate more fully with God to improve 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(2) gain a better  understanding of God, himsel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(3) help  others  more.   An  increase  in self-este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