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d: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r. Scott Swanson, Belfortstr 15, 45138 Esse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AMERICAN INDIAN TAROT v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irst to ensure you have the most recent softwar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 ordering information supplied to your readers is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receiving copies of published reviews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upport Shareware by registering the programs you actually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contributes to lower soft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by Scott Swanson.  Its is NOT a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Approximately 2.0MB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ly 530K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       Microsoft compatable Mouse (load before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requires SOUND BLASTER to be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Read SOUND.DOC for setup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: type Indian to begin the program with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EXECUTION: Type Indian20 to begin the program (No s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is available for all menus.  Basically, choose the spre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click the card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