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ed: March 199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merican Indian Tarot ver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 Shareware Distributors, Disk Vendors, Computer Clubs, Users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Sysops who wish to 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American Indian Ta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20.00 US or postcard /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Minimum): DOS 3.1 or later; VGA Graphics; 530K RAM;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ptimal): Microsoft compatable Mouse;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NAME: Indian2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New Age, Metaphysics, Fortune Telling, Tar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logy, Hobbies, Entertainment, VGA Games.  This program appe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ustomers who buy astrolog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arot is a historic card game of divination from which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ards evolved.  The exact origin of Tarot is lost in time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Europe during the Fourteenth Century.  American Indian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rd deck based on historic paintings of American Indian l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graphics card is required to play the game.  Mous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lassical music are optional.  There are twelve metho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cluding a manual card selection menu for those with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is completely menu driven. No commands ar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may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LINE DESCRIPTION: VGA Tarot Fortune Telling, SOUND BLASTER, Prints rp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AN20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INDIAN20.LST text file, or the INDIAN20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changed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Please contact me to obtain a complete package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ITI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 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the product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and is not free. You may not li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(12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Dr. Scott Swanson, Belfortstr 15, 45138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Dr. Scott Swa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