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VOView version 1.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2-95 Watermill Software 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OView version 1.61, hereafter referred to as MVOView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by applicable copyright laws 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y provisions. MVOView is provided as is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of any kind or fitness for a particular pur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expressed or implied, all of are hereby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Watermill Software Design be liable to you or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for any damages or costs, including, but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, any lost profits, lost savings, lost income,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or other incidental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out of the use or inability to use MVO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OView is part of the Market View investm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but may be distributed as a free tool for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, as long as MVOVIEW.EXE, MVOVIEW.DOC and MVOVIEW.NEW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archive and they are 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OView may be used freely by both registr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rated (demo) users of Market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arket View products are trademarks or registered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atermill Software Design. Other brand and product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or registered trademarks of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MVOView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OView is a utility to view the contents of a Marke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ment object file (.MVO) and much 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MVO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the command line parameters of MVOView jus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OVIEW /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O View 1.60 (c) 1992-95 Watermill Software Design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MVOVIEW &lt;MVO file(s)&gt; [/W[%] | [DL] | [BM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/DATE=[MMDDYYYY] | [-1] [/T=-BCFNIAUP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/C=xxxx] [/LIST] [/R=&lt;filename&gt;] [/P[xx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/PERIOD=[YEAR] | [YEAR2] | [YEAR4] | [MONTH] | [WEEK] | [DAY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/T lege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Cur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Investment f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all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 Pu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Prec.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Sh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OVIEW FOK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the contents of the file FOKKER.MV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aits until you type a key, and then retur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 Note that MVOView adds a ".MVO" extens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you specify if it does not contian an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OVIEW *.MV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VOVIEW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a view of all the MVO fil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W[%][DL][BM]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OView can operate in 6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ull view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dth view (/W parame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mentum view (/W% parame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atelabel view (/WDL parame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iggest movers view (/WBM parame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 view (/LIST parame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OVIEW FOKKER.MVO /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a one line contents display of the file FOKKER.MV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momentum view you can use the /W%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OVIEW FOKKER.MVO /W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momentum report (back from the current day)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KKER.MVO. Positive differences will be green on color displays and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will be red, abnormal differences will f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view all the datelabels in a MVO file by using the /WDL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OVIEW FOKKER.MVO /WD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list of the biggest movers (up and down) on today jus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OVIEW * /W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ATE=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DATE= parameter can be used with the /W% or /WBM parameters. When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/W% or /WBm without /DATE=, the last pricedate will be used in the mome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. You can use an other date by using the /DATE=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ATE= can be used in 2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ATE=MMDDYYYY (where MMDDYYYY is a date profile) or /DATE=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ne selects a specific date, the second uses the last priceday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OVIEW FOKKER /W% /DATE=1012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OVIEW FOKKER /W% /DATE=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OVIEW * /WBM /DATE=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arameter to redirect the output of MVOView to a file o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parameter disables the direct screen 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OVIEW *.MVO /W /R=MVO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file called MVO.LST in the current directory with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the MVO file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OVIEW *.MVO /W /R=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s the list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MVOView automatically sorts the files when you use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IS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IST can be used to generate a list of .MVO filenames. This lis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into a file using the /R parameter and then be used with an archive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RJ or PKZIP to archive only tho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OVIEW * /T=N /LIST /R=FILELI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 list of filenames in the file FILELIST.TXT. All the .MVO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le are from typ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T=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/T= parameter for filtering certain types of inve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OVIEW * /W /T=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a width view of all (S)hares and (C)urr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OVIEW * /W /T=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a width view of all (U)nknown typ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=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C= parameter can be used to filter objects with a specific curr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OVIEW * /W /C=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a list of all objects with the Dollar ($) curr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parameter is case sensitive (e.g. "BFr" is not the same as "bfr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= and /T=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se the /C and /T parameters together, the filters will be us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yle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OVIEW * /W /C=$ /T=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filter all objects with a dollar ($) currency AND of the type (S)h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/P parameter to pause the output to the screen at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. The default is the current number of lines on the screen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pecify any number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OVIEW * /W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OVIEW * /W /P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ERIOD=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PERIOD parameter specifies the period for the /WBM view. /PERIOD can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EAR   (1 y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EAR2  (year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EAR4  (year/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NTH  (1 mon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EEK   (1 week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AY    (1 day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