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ider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US or postcard /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Rider4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Europe during the Fourteenth Century.  Rider Tarot 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Rider Tarot card deck, one of the most popular Tarot de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VGA graphics card is required to play the game.  Mous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lassical music are optional.  There are twelve metho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including a manual card selection menu for those 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 ver. 4.0 is completely menu driven. No commands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R40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IDER40.LST text file, or the RIDER40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