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 - 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0/94   Version 3.81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nor bug fix in Auto Sca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1/94   Version 3.8         Minor bug fixes,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improper music playing with internal speak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g introduced in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get listing on instruments in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 sound card play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.ROL playe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uto-Scale option for easier no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2/94   Version 3.7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major memory leak which occurred in internal .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reased note buffer size in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6/94   Version 3.6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.ROL file player built-in (plays music on soun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printing bug which occured when dynamic marking we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li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printing so that two consecutive dynamics would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printing so that ESC to abort alway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3  Version 3.5         Documentation changes, install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Updated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reated 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Has new custom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Detects corruption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omehow a corrupted version of v3.4 has been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rrupted version would not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Allows installation ove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5/93    Version 3.4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key signature change not to pri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when change came on end of staff line (thanks to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e for pointing out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bottom margin (only on non-laser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0/93   Version 3.3         Minor Bug Fix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playing music which was in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transposing music in the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prevented voice files (.V??) 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ying to delete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cursor in graphics display to lo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voice descriptions to be copied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files to new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measures to play fo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playback on internal speaker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- You can also specify measures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liminated support for single voice .ACC music files.  Old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need to be converted to .SNG form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external editor for editing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-worked menus for printer driver selection and cre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luded OS/2 and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ESCape out of color selection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view a printer driver's settings (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/93   Version 3.2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hanced .ROL file compatibility - now works with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did not let margins option in printou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ly shortene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two new printer drivers (for the IBM Proprinter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sqview and OS/2 aware - gives up timesli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/92   Version 3.1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 printo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some minor probl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2  Version 3.0         Major Featur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rogram name changed from ACCU Music Printer to ACCU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ll separate programs (modules) have been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uilt-in graphics based (or text based) editor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utomatic expansion of notes - for quick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ption of playing notes as they'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upport for songs with up to 11 voices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ong loader which allows you to pick songs from men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each so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change screen colors for background, window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version of .ROL songs to ACCU Music System songs and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System songs to .RO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s to advanced command limitations (i.e.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KEY= and TIME= in same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3/91   Version 2.1         Many bug fi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sing extended measure rest sign:  The extended measu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did not print in the music.  The extended measure re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ints in the musi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xtended measure rest double digit count:  Double dig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xtended measure rests (like the number 10)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per spacing of the number.  Double digit count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ng staff line crash:  If there were more than 50 n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line, the program would crash.  Th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200 notes and will report an error mess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00 notes are on a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ied note transposition:  Notes that were tied acros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retain any key changes in the not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mproper page break:  Often the program would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.  A new method of counting now makes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utting off of top of staff line:  The top of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did not pri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etter syntax checking:  Improper music commands now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 rather than causing poor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2/91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any new features including:  higher resolution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margin changes; transposing program; key, tim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setting from within music file; alto, tenor, and 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s; 3 print modes, draft, medium, and high;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terfaces; plus several o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cut off top portion of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reble clef music.  Special thanks again to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iaferro 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wouldn't print out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MUSIC.EXE.  Special thanks to Russell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output of music to graphics screen. 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.  Output is dumped directly fro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Print abor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printing which skipped certain staff lines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ed.  Added laser printer support.  Added dynami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tended number of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music formatting routine which caused meas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to be skipped.  Bug corrected and music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correctly.  Added version # and date of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release of ACCU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