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88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   A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 T H O R  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updated:  Decem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(s) for BB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nsistency and to help users locate the files, please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ile name: NW187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compressed using some other file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, then please use the name "NW187B"  with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 (PAK, ARC, LZH, ZOO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Score,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/Hobbies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ucation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P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sic publishing system with high-quality printout and ease of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ly minded music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Worthy is a system for editing and printing musical scores,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ot-for-dot WYSYWIG capability. Will display on EGA, VGA or Herc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and print on 9 or 24-pin Epson, Proprinter or Canon dot matr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bblejet printers. Also supported are Laserjet, Paintjet, Canon LB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laser printers in 150 or 300 dpi modes. It can also produce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for inclusion into a DTP or word-processing package. I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xt-sensitive help, on-line tutorial, and a demonstration mode.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over the binding of staves into systems, justification and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xisting music, four text fonts, line and curve drawing. Its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also modifies chord annot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s from Reviews, Articles and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music editing and printing systems that we have seen so fa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-nonsense professional-level tool ... easy to master ...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tandingly well-presented illustrated 45-page manual" [PC Plus, June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til recently the only music publishing systems have been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-only packages costing several hundred pounds. The release of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all that. ... NoteWorthy is provided with one of the best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I have seen on any program... an excellent program which i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d quick to learn" [UK Computer Shopper, April 19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my profession is very much that of a musician; about computers I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ttle, and indeed I would only just regard myself as computer-lit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NoteWorthy Publishing Program, however, seems to have been writt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such people in mind ... for the average person interested in compos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ing or just experimenting, this program gives almost unbelievab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ney." [The Recorder Magazine, December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nd from user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an honestly say that I have seldom, if ever, used softwar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ly complex functions which has been so *truly* "user-friendly"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hours of loading to my hard disk I had entered, edited and pri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A4 page of full sco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tutorial is absolutely first-class... an indescribably desirable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uld in my opinion be copied by everyone from Microsoft onward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ard to fa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l written and comprehens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competent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gratulate you on such an excellent piece of softw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elighted with the high quality acheived by this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am most impressed - congratulations on the produ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e of the best pieces of software I have ever u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software is easy to use and with minimal practice I can writ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ly and efficient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program is super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think it's a lovely pack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.. worth every penny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 very impressive program, easy to learn and u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continue to regard NoteWorthy as the best thing since sliced b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Yes, honestly! - BRH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price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UK, or equivalent in local curr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latest version of the sofware which has all reminder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, and customised with name and address on the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 printed, indexe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cons for window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nlimited support by telephone, letter or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Upgrades at a nominal cost, typical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he encouragement to submit your own "wish-list" for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free directory lister utility with numerous options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nly; today's files; yesterday's files, an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i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/Publis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eburn Software is a small software company owned and o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rnard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contact me (Bernard Hill) at any ti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omments or suggestions.  I can be reached by mail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raebur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wthorn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cott's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LKI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7 4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y 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750-7218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-mail:     100415.337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     100415,33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