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All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rite directly to the video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86H.LIB and ASM286H.LIB work with hug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(larger than 64k).  This permits entire EGA, VGA or InColor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saved 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.LIB libraries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The EVGA*.LIB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iminate 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86M+ASM86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* libraries, the EVGA* library must app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library on the command line so that LINK uses the sub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 library instead of the general ASMLIB subroutines. 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 libraries are provided with standard ASMLIB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T.LIB      for all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S.LIB      for all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M.LIB      for all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H.LIB      for all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T.LIB     for 286 or better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S.LIB     for 286 or better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M.LIB     for 286 or better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H.LIB     for 286 or better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 mode 6Ah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EVGA in SYSTEM.DOC; also see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points on curve (0 &lt; CX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bezi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,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bz 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0 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in a 16-color mode, a logical pixe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800 + logical height of 600 works out to 60,000 by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.  Horizontal dimensions must be an intege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8.  In VGA13x modes, logical dimensions of 640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00 vertical is als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t determine if the computer has an 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(see GetCRT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aximum number of pag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proc, screenorig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im 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name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, divi2.asm, mulf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screen's logical dimens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, DrawCircle may not draw round circ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ircleAspect to adjust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ro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2hi.asm, 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 loads a graphics screen saved in EMS memory by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loadx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 loads a graphics screen saved in XMS memory by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xms.asm ($graph.asm, xms.asm, $gbytes.asm, $gload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x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ds   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2,dx   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xy   ; DS:[D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 copies the graphics screen buffer to E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savex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should use IsE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E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 copies the graphics screen buffer to X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xms.asm ($graph.asm, xms.asm, $gbytes.asm, $gsave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must use IsX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X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e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allocdos.asm, color1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.asm, fseek.asm, fget.asm, fgetch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 (up to 800 x 600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too large for the video buffer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portion of the image is unpacke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video buffer (see BufferDim) to fi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2-color ("monochrome") image may be 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ima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ip bitblock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256-color modes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p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