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hile others require it, some specify a maximum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you get anything from the simple righ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For example, 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And because the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Shareware has the ultimate money-back guarantee --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NewBas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Base is supplied as 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NewB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Base is NOT a public domain program.  It is Copyright (c)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Manweil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 of this software in violation of Copyright law o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license will be prosecuted to the best of my ab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below 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Base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wBase and continue to use NewBase after a thirty (30)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of $25 to Mr. 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weiler. The $25 registration fee will license one cop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rs of NewBase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NewBase within thirty (30)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withdrawn.  Site-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r. Gerald Manwe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SP Vendor Members and other Shareware distributor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NewBase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Gerald Manweiler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New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the software is a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Mr. 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we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NewBase, Mr. Gerald Manweiler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Mr. Gerald Manweile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Base packag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conditions one (1)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SP Disk Vendors, Shareware Distributors, Computer Club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re hereby granted permission to copy the NewBase packag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ne (1), two (2), and four (4) to nine (9)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NewBas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m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NewBase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New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o price or other compensation may be charged for the New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cost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NewBas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Mr. Gerald Manwe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PRINTED text files in the NewBase package may not be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in part, using any means, without the written permission of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Manweiler. In other words, the disk-based documen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NewBas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All rights not expressly granted here are reserved to Mr. 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we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Mr. Gerald Manweiler prohibits the distribution of outdat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Base package, without written permission from Mr. Gerald Manwe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you have the most current version. This version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User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NewBase will receive the follow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our (4) months support from date of registr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will entail the author to answer questions and fix serious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blems involving a specif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software environment or feature, the author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 modify the program. In that case, if a problem is repor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months, the user will be refunded the registration fe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 for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gistered copy of New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pdat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pdat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Bug updat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ing New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rm below to to register to use NewBase for personal home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puter. Registration is for personal use only. For busines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r. Gerald Manweiler,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pleted Registrations to: / Contact for Site Licenc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Gerald Man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17 Blueb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cou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7S 1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hor, Mr. Gerald Manweiler, can be contac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0473,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at G.Man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t 70473.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1-403-778-5028 9 am to 4 pm MST, Monday to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Base HOME US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of copies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ase, Version 1.0 ($25)            ___________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*************************************************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ue/Money Order No.__________ or Cash enclosed for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/Postal Cod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