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d: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is a programmers utility that calculates integers in four bases (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aml, octal, and binary), displays ascii character lists 0 to 255, returns function key and function key combination scan codes, and has an unique attribute byte coder that returns an attribute byte in binary, octal, decimal, and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N Software is a small software company owned and operated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ing philosphy of GWN Software is to produce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ase was written for the programmer who is always reaching fo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ference books that contain tables and appendices like ascii character lists and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me (Gerald Manweiler)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. I can reached by pos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4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473.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403-778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. to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am -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ish to distribute the New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New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and ASP Approved Associate (Disk Vendor)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distribute the NewBase package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approved vendors must contact Mr. Gerald Manwe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