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PT  VERSIO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  --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, 1994 Gary L. Levin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55 South Buckley Road #295, Aurora CO,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303.840.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2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70152.2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xed problem in Search and Replace, which woul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all occurrences of identifier when scann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xed problem when specifying an "@" file with a pat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s listed in "@" file also had a path componen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were genera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llow "-" character in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Up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