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serializ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serial numbers (or other identifiers) to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(tm) is a utilities set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o that they may append serial numbers (or other identifi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, create and/or increment such serial numbers, and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/display serializations.  Users other than develop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 to initialize purchased software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, security-related, or other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serial number going out with each copy of an application a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with a possible opportunity to identify, if need 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lient of a particular copy.  The end-user is normally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ence of such a mark, its location, its method of 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reading/verifying.  Its absence or modification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 may be used with most traditional MS-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including those created with CA-Clipper, Borland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PowerBasic, Visual Basic(tm) for Windows or DOS, FoxPro, Cl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cumentation is included.  The full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Visible::Serialization include a D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512k memory.  DOS 3.1 (or later) or Windows 3.x (or late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