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PATTERN PAR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HEAT AND W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explained  the  meaning  of  this para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 of the Soils.  By examining these two parabl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Jesus' interpretations, we can see how to 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parables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arable of  the Wheat and Weeds is   sometime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ble of the Tares. It is also class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of the  Kingdom.    It  is  found  only  in 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:24-30; 36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 told  them  another  par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he kingdom of heaven is like a ma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wed good seed in  his field.  But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one was sleeping, his enemy c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wed  weeds  among  the  wheat, and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way.  When the wheat sprouted and for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s, then the weeds also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owner's servants  came  to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aid, `Sir, didn't  you sow good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your field?  Where then  did the w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fr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An enemy did  this,'  he  re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he servants asked him, `Do you want 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go and pull them up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No,' he  answered,  `becaus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are pulling the weeds, you  may  r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 the  wheat  with them.  Let both g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ether until the harvest. 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will tell the harvesters: First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weeds and tie  them  in bundle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ned;   then gather the wheat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into my barn.'" (Matthew 13:24-30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tells  a simple story  of  a  farmer  who  pl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at in his field.  During the night, his enemy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oversowed"  his wheat  with darnel (tares),  a kind  of w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looks like wheat when it first comes up.  When the w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an to head out, the weeds became apparent.   The  far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ants  asked,  "Then do you want us to go and gather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he weeds]"? (Matthew 13:28, Revised Standard  Version). 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ld  his  servants  to  wait until the harvest  and he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he reapers to gather the weeds first and bundl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burned.  Then his reapers would gather the wheat in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G. Campbell Morgan, D.D., THE PARABLES AND METAP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UR LORD (Old  Tappan,  NJ:  Fleming  H.  Revell 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3), pp. 49-54, for  a thorough treatment  of this p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he calls "The Darn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he left the crowd and w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house.  His disciples came to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id, "Explain to us the parab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ds in the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answered, "The one who  s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od seed is the Son of Man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world, and the good seeds st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ons  of the kingdom.  The wee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ons of the evil one, and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sows  them is the devil.  The har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e end of the age, and the harv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s the  weeds  are  pulled  up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ned  in the fire, so it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 of  the age.  The  Son  of  Man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  out  his angels, and they will w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 of his kingdom everything that ca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 and all who do evil.  They will th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 into the fiery furnace, where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be  weeping  and gnashing of tee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 the  righteous will shine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n in the  kingdom  of their Father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has  ears,  let  him  hear.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:36-43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 Jesus went  to the  house where  he was  st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disciples  asked    him  to  explain   the parabl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in the  story  and  the  real  persons 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are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ower of good seed         Son of Man (Jesus him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ower of weeds            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rvants of farmer         mature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Good seeds                 sons of the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Field                    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Weeds                      sons of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Reapers                   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Harvest                    close of th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hrase "Son of man" is a title of the Messiah.   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hasizes  Jesus'  humanity.  He is also  called "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" in the scriptures.  It is interesting to note that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a particular name  of Satan here.   The word trans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vil" is DIABOLOS,  which means  "accuser   or  slanderer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W.  E.  Vine, VINE'S  EXPOSITORY DICTIONARY OF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. Unabridged ed.  (McLean, VA: MacDonald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d.), s.v., "Devil, Devilis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 diagram of the dual dyna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US --&gt;  WORD   OF   GOD --&gt;  CHILDREN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L --&gt;  WORD SUBSTITUTE --&gt;  CHILDREN OF THE EV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hrase, "sons of the Kingdom," is  a  Hebrais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s to "those who partake of the nature of the Kingdom [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]," that is, those who partake of the  nature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wise,  "sons  of  the  wicked one,"  means those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ake of the  nature  of  the  Liar  or  Slanderer,  Sat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are  liars  or hypocrites who look like Christia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Jesus and Satan are  busy sowing.  Jesus is  s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 of God.  Satan is sowing substitutes for th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.  Jesus is producing human offspring having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.  Satan is producing human offspring having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self.  Society is becoming more polar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s are forbidden to try to  destroy unbelie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believe that  this means   that  Christians  are    no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tagonize  unbelievers  in    any  way.    I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-called "holy wars" of the  institutional    church   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ng.  Attempting to do the work of God with the arm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esh is wrong. "Conversion with the sword" is wrong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ONVINCED AGAINST 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INS UNCONVINCED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me Samaritans rejected Jesus, James and Joh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destro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the time approached for hi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n  up  to heaven Jesus resolute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  for  Jerusalem.      And   he 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engers  on  ahead,  who  went 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aritan village to get thing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; but the people there did not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,   because   he   was   heading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rusalem.   When the disciples J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hn saw this, they asked "Lord,  d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 us to call fire down from hea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troy them?"    But  Jesus  tur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buked  them.  [And he said, "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now what kind of spirit you are of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on  of  Man did not come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's lives, but to save them."]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nt  to another village.  (Luke 9:51-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'  teaching  here and elsewhere is that i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at the "sons of the  wicked one" become the  "son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Kingdom."   If believers uproot them now, they may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 believers.  Unfortunately, some true believers 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become upr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end of this age, the Lord will commission 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the incorrigible, hardened, wicked peopl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in God's prison.  The angels will also  usher  beli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 God's   presence, where they will be forev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note that  this parable has nothing to 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church discipline.  The church is to correct  belie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get ou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ARE NOT TO HAVE A  CONDEMNING  ATTITUDE  TOWARDS 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RS,  OR  ATTEMPT TO HARM THEM IN ANY WAY.  (IM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RABLE, AND BASED ON OTHER SCRIPTURES, WE ARE  TO 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 GOOD TO ALL PEOPLE, INCLUDING UNBELIE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important for us as  believers  to  be  about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her's  business.  We must allow ourselves to be  mo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same love of God that motivated Jesus.  We 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att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For God so loved the world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ve  his  one and only Son, that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s in him shall not perish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 eternal life.  For God did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Son into the  world  to  conde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world, but to save the worl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."  (John 3:16-17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we must put this love into action,   especi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wing  the good seed of God's Word and winning people to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