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r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GET YOUR PRAYER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  prayer  begins  when   we  estab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relationship with our loving and holy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her.  Then, the Lord teaches us through his Wor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ay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  shareware.  Please  make 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 book and pass  them on to  others, un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virus-fre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it.  Then, if you consider it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, send me ten dollars for registration 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 you  a  copy  of  the  latest  version.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,  you have permission to make on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