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THE WILL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ERNING SPECIF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 in the  LORD with all thine  he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n not unto  thine own  understand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y  ways acknowledge  him, and h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thy paths.  (Proverb 3: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heep  hear my voice, and I know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follow me:  (John 10: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s many as are  led by the Spirit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the sons of God.  (Romans 8: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irit  itself beareth  witness with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,  that we  are  the  children of 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8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L OF GOD IN SPECIFIC  SITUATIONS IS REVEALED TO U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, ALWAYS IN AGREEMENT WITH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 covered some areas  where the Bible  clear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God's  will is.  What  about those situations  in lif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es not know  what is right?   How can we pray in 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her's will if we don't know what God w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we can expect  to be led by the Holy  Spirit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ide.  After the new birth, he takes up his res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of the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ich is born of the flesh is fle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ich is  born of the Spirit  is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vel not that I said unto  thee, Y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n  again.    The  wind  bloweth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th, and thou  hearest the sound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canst  not  tell whence  it  come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her it  goeth: so  is every  on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n of the Spirit.  (John 3:6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e must walk in obedience to God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e abide in me, and my words abide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shall ask what  ye will, and 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unto you.  (John 15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nds to reason that we must know Jesus' tea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edient to  him.   As we walk  in the  light (truth)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God gives more light for us to wal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has promised  that  he  would indwell  us  and lea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  Some of those promises are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 chapter.   There  may  be times  when  we hear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voices" that our minds are confused. 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rest  on the promises of God and remain in peace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d will always keep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ing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THE PROMPTING OR VOICE OF REASON.  The intellect o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rain of  man is like a  computer in that it 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ed into it.  We are a product of our 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ing.   Hopefully, our  minds are being fed 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rre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beseech you  therefore,  brethren,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ies of God, that ye present your bo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ving sacrifice, holy,  acceptable un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your reasonable service.  And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ed   to   this   world:  but   be 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ormed  by  the renewing  of 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ye may  prove what  is  that goo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able,   and  perfect,   will  of 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12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 read and  meditate on the  Word of  God, our  huma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THE  PROMPTINGS OR  VOICES  OF HUMAN  DESIRES.   Fr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 primitive, pushing  unregulated human  urges the 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cludes hunger,  thirst, aggression,  and  the strong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 There  is also  the  motivation for  self-act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 also the drive  to control, that Nietzsche 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 Power."   Also, everyone needs to be accepted and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worth.   The need for love is very  strong.  The instin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preservation is very  strong.  The maternal instinc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ong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THE PROMPTING OR VOICE OF CONSCIENCE.  God made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nscience.  Conscience is good, but  it must be edu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al principles of God's  Word.  Conscience becom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reliable as more  of God's  Word is  assimilated. 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 accept God's Word as binding  on us and obey  G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tyle.   We must  not rationalize away  sinful behavio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reject parts of the Bible or add to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 word of  God is  pure: he is 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them that  put their trust in  him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not unto  his  words, lest  he  re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,  and thou be  found a liar.   (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: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testify unto every man that hear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 of the prophecy  of this book,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shall  add unto  these things,  Go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unto him the plagues that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:   And if  any man shall 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the words of the book of this 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shall take away his part out of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ife, and  out of the holy city,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ings which are  written in 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velation 22:18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 a more complete treatment of Conscience, see "Conscie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of my book, HOW TO RAISE YOUR SELF-ESTEEM  USING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CAN BE  PATHOLOGICAL PROMPTINGS  OR VOICES.   We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ouch, auditory and visual hallucination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aused by  drugs  or  mental illness.    Again, always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"messages" with the Bible.  Hopefully, if mental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ccur, friends could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ings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THE PROMPTINGS  OR VOICES OF  OTHER PEOPLE.  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parents and  significant others  have both  a consc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 effect on  us.   We  value certain  people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ce in their coun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henomenon  less  understood is  the  unconsc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ation of the  values of certain individuals 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hey are a part.   Grandma and Grandpa may be d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will  probably  still  be  speaking  to  us  when  w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.   Both the living  and the  dead whose values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 are ever with us until  we accept some tran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uch as bibl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ce from mature Christians and Christian leader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asset.  Again, advice must agree with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E PROMPTINGS OR VOICES OF EVIL SUPERNATURAL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 and  his demons  can inspire  wrong beliefs  (doctr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), tempt us in the areas of the lust of the flesh, th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yes  and the pride of  life.  Jesus was  temp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y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as Jesus led up of the  spir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erness to be  tempted of the devil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he  had  fasted  forty  days and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s,  he was  afterward an  hungre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 tempter came  to him,  he sai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be the Son  of God, command 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s  be made bread.   But he  ans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 It is written,  Man shall not  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d   alone,  but   by   every  wor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edeth out of the mouth of Go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l taketh him  up into the holy 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eth  him on a pinnacle of the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unto  him, If thou  be the Son 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 thyself  down: for  it  is writte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give his angels charge concerning th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 their  hands they shall bear  the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t at any time thou dash thy foo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.   Jesus said  unto him, It 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hou shalt not tempt the Lord thy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 the  devil  taketh  him  up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 high mountain, and sheweth hi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ingdoms of  the world, and the 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; And  saith unto  him, All thes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 give thee, if thou wilt fall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ship me.   Then saith Jesus unto  him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 hence,  Satan: for it  is written,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worship the Lord thy God, and hi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thou  serve.   Then  the devil  lea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and, behold, angels  came and 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him.  (Matthew 4:1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overcame his  temptation by  Satan.   Adam (and  Ev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ed by Satan, but did not over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 the serpent [Satan] was more subt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beast of the field which the LORD Go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. And he  said unto the woman,  Yea,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said,  Ye shall not eat of  every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garden?   And the  woman  said u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pent, We may eat of the fruit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rden: But  of the fruit of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in the midst of the garden, Go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Ye shall  not eat of it,  neith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touch it,  lest ye die.   And th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unto the woman, Ye shall not surely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  doth  know that  in the  day ye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, then  your eyes shall b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shall be  as gods, knowing good 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the woman saw that the tree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ood,  and that  it was  pleasa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yes, and a  tree to be  desired to mak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,  she took of the fruit thereof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t, and gave also unto her husband with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did eat.  (Genesis 3: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 and  demons can  also "appear as  an angel  of l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ppear to be a good  angel or speak through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wrong directions.  Demons can "channel" throug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 false guidance.   Demons can masquerade  as deceased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 and  bring  false  messages.    Demons  drive  and  co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sing us to "do it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Spirit is a gentleman and generally leads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 still  voice" and a gentle, steady  impression o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important to  try all  "messages" with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E PROMPTINGS OR VOICES OF ANGELS.  It is  bibl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ted by God-sent angels.  Angels are the messengers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so sent to do the work of God and protect and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to which  of the  angels said he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 Sit on  my right  hand,  until I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e enemies  thy footstool?   Are the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ministering   spirits,  sent   fo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ster  for  them  who shall  be  he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vation?  (Hebrews 1:13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t is important to know the Bible to verify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PROMPTS OR MOTIVATES US BY HIS LOVE THAT HE HAS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  How do  we distinguish the  love of God  (AGAPE)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s or motivations?  Paul describes the love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 endures  long and  is patient  a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 never  is envious  nor  boils o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alousy;  is not  boastful or  vainglo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display itself haughtil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ited--arrogant and inflated  with p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rude (unmannerly), and does n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becomingly.   Love [God's love  in us]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sist on its own rights  or its ow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it is not self-seeking; it is not to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retful or resentful; it  takes n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evil done to it--pays no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ffered  wrong.   It does  not rejoi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justice and  unrighteousness, but  rej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right and truth prevail.  Love bea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nything and everything  that com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  ready  to  believe the  best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,  its  hopes  are fadeless 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  and   it  endures 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without weakening].   (1 Corinthians 13:4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God's  love is tough, for it seeks the b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ved.  (For a more complete treatment of the love of  Go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hareware book,  HOW TO  RAISE YOUR  SELF-ESTEEM USING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, THERE IS THE PROMPTING OR VOICE OF GOD.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 is the  primary agent  of leading  believers i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   He leads  generally by an  inner witness--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,  steady impression over a  period of time.   Of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ak in a personal prophecy  within a person.  He can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udible voice.  He can speak in visions and dream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through circumstances and "fleeces."   We must trust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us  by his Spirit.   Experience will  help us 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f  the  Holy Spirit.    The Holy  Spirit  will never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the Bible--he is the one who inspir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 trust circumstances.   Satan and his  evil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nipulate people and happenings.  Suppose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 doors"  (opportunities)?   Circumstances  are  no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ces are  not always reliable.   God allowed the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Testament, but  today he  primarily leads  us by  his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.  Satan and even people can manipulate 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Old Testament, God  would sometimes lead Kings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rough his prophets.   Today, the Holy Spirit l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directly.  However, a  personal prophecy ca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f God in a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speaks through  Jesus, the Living  Word.  Every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is, thinks, speaks and does, reveals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eginning  was the Word, and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with  God, and  the Word  was God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: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who  at  sundry  times  and  in 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ers spake in time  past unto the 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 prophets,   Hath in  these last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ken  unto  us  by his  Son,  whom 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ointed heir of all things, by whom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worlds;  Who being the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glory,  and  the  express  imag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, and upholding all things 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is power,  when he had by  himself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sins, sat  down on the right 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esty on high:  (Hebrews 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himself is the clearest communication of the will of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kind.  (See my  booklet, JESUS THE MASTER TEACHER,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speaks through the  Bible, the written  word.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to see if the answer is clearly state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ble  is  the  most important  written  document  in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 and  earth  shall pass  away:  bu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shall not pass away.  (Mark 13: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aid the LORD unto me...I will hast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to perform it.  (Jeremiah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is not a man, that he should lie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n of  man, that he should  repent: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said, and  shall he not do it?  or ha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ken,  and  shall  he  not  make  it 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s 23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worship  toward thy  holy temp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ise  thy name  for thy  lovingkin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y truth: for  thou hast  magnifie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 above all thy name. (Psalm 138: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it bother our conscie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 contemplated action bring glory to Go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our motive?  Is it God's love within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nward impression and/or external advice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, then the  will of God is confirmed.  In the fi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individually ascertain the will of God and we alon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ou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