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plified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linear Greek-English New  Testament by Alfred  Mars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GREEK-ENGLISH   NEW   TESTAMENT.      Washington,   D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ristianity Today, 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 Jame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American Standard B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International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y's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ymouth New Testament in Modern Spe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oks and Bookl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sworth, F.  F.  CHRIST THE HEALER.   Old Tappan, NJ: Fleming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ell Co., 19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  Plessis,  David  J. and  Slosser,  Bob.    A MAN  CALLED 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NTECOST.  Plainfield, NJ: Logos,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ot, Robert S., M.D. and Breo, Dennis L. IS IT WORTH DYING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York: Bantam Books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SITOR'S  GREEK TESTAMENT.   5 Vols.   Grand Rapids: Eerd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.d.  2:65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e, Ralph,  ThD.   HOW WE  GOT OUR  BIBLE.   Kansas City,  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acon Hill Press, 19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rle, Ralph, ThD.  WORD MEANINGS  IN THE NEW TESTAMENT: ROMA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l. 3.  Kansas City, MO: Beacon Hill Press, 19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man,   Hobart  E.,  ThD.     FAITH.     Claypool,  IN: 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ations, n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lock H. B.,  and Garlock,  Ruthanne.  BEFORE  WE KILL AND 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.  Dallas: Christ for the Nations, 19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gin, Kenneth  E.   AUTHORITY OF THE  BELIEVER.   Tulsa: Kenn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gin Ministries,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gin, Kenneth E.  CONCERNING SPIRITUAL GIFTS.  Tulsa: Kenneth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gin Evangelistic Association, Inc., 19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gin, Kenneth E.  PRAYING TO  GET RESULTS.  Tulsa: Kenneth Ha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angelistic Association, 19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gin, Kenneth  E.  PREVAILING  PRAYER TO PEACE.   Tulsa: Kenn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gin Ministries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gin, Kenneth E.  THE INTERCEDING CHRISTIAN.  Tulsa: RHEMA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urch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yer, Herbert.  ALL THE PRAYERS OF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yon, E.  W.  IN  HIS PRESENCE.   Seattle, WA:  Kenyon's Gos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shing Society, Inc., 19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yon, E. W.  THE FATHER AND  HIS FAMILY. 10th ed.  Seattle, 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nyon's Gospel Publishing Society, 19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Dowell,  Josh.    EVIDENCE   THAT  DEMANDS  A  VERDICT.    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rnardino, Ca: Campus Crusade for Christ, 19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Millen,  S. I.,  M.D.  NONE  OF THESE DISEASES.   Westwood, N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eming H. Revell Co., 19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ng, Augustus Hopkins.  SYSTEMATIC THEOLOGY.  Old Tappan,  N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eming H. Revell Co, 19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i  Mel and Dudley, Cliff.  LIKE A MIGHTY WIND.   Carol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L: Creation House, 19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nch,  R. C.    NOTES ON  THE  PARABLES  OF OUR  LORD. 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on.  Grand Rapids: Baker Book House, 19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ng,  Robert.   YOUNG'S ANALYTICAL CONCORDANCE  TO THE  B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ised by William B, Stevenson, 22nd ed., "Index-Lex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ld Testament," S.v., MALAK.   "Index-Lexicon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ament," S.v., AGGE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ectronic Books and Bookl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sell, John  E.  ALCOHOLISM  AND ITS  CURE. Ver.  2.0.  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, MO: Russell Communications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sell,  John E.   HOW  TO RAISE  YOUR SELF-ESTEEM  USING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BLICAL PRINCIPLES.   Ver. 3.0.   Garden City, MO: 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ions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sell, John  E.  JESUS  THE MASTER TEACHER.  Ver. 3.0.  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, MO: Russell Communications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dio Cassette T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gin, Kenneth E.  CONFESSION BRINGS POSSESSION.   Tulsa: Kenn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gin Ministries, n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rt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POSITORY DICTIONARY OF NEW TESTAMENT WORDS.   1966 ed. 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uthority" and "Pow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e, Derek.  "Standing in the Gap."   NEW WINE, February 19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p. 9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OLOGICAL  DICTIONARY  OF  THE NEW  TESTAMENT,  1967  ed.,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HOMOLOGEIN," by Otto Mich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