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1 F Highway A2***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0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a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 you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GLISH TRANSLATIONS OF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BRIEF CR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ER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many new translations of  the 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day.    Many people are confused about them.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y all needed?  Which is  the  best  translation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w  accurate  are they?  Which is the best for 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attempted to answer some of the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is  freeware.  Please make copies of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lectronic  book  and  pass  them  on  to  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EDITED and VIRUS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lease  read  it.    Then,  please  ge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lation  of the Bible and read it--i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urce of great satisfaction to both you and m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