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AN CATHOLIC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ay-Rheims Version (1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gory Martin translated the New Testament at Rhei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82,  and  the Old Testament at Douay in 1610. 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icial Roman Catholic Version and was translat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tin   Vulgate,  rather  than  directly  from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s.   The  major  revisions  were  by  Bishop 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lloner;  the  New Testament was revised five tim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49 and 1772.  The Old Testament was revised   in  175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63.   It was authorized for American Catholics in 1810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first authorized English version for Catholic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in that it is a translation of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min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acred Scriptures (19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editor  of this translation is Cuthbert Lattey, S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ew  Testament   was   finished   in   1935, 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s and commentaries on the Bible books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official Catholic version.  However, it is 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Our Lord and S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9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signor  Ronald A. Knox made this translation in 194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the title page of the 1955 edition,  it  was 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 from the Latin Vulgate in the light of the Hebr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reek originals."  Bruce says that it was  a 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e  Clementine  (Latin) Vulgate Bible authorized by P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ment  VIII  in  1952,  which  may  be   a   weaker  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.    Knox  had  a good command of Englis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 was  weakened by not using Hebrew and Greek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his primar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tholic Edition, 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dition was made by the Catholic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at Britain.  The New Testament was published in 1965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hole Bible in 1966.  One change made was the pl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ocryphal books in their Vulg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rusalem Bible (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glish version was edited by Father Alexander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967.  It had been published first in French, being ed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iere Roland de Vaux.  The English version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languages, and is not a translation  of  the 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.    However, the introductions and notes to the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Bible were translated from  the  French  vers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sed.  Contemporary idiom was used.  Bruce says that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finest Catholic version of the Bible in modern Englis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American Bible 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 version  is   the   work   of  50  scholars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estant) over a period of 25 years.   This  i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icial Roman Catholic English translation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languages.  The Old Testament  text  appear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lectic,  as  well as the Apocrypha text.  The New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was primarily Nestle-Almand's NOVUM  TESTAMENTUM  GRA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5th  edition,  1963),  but  THE GREEK  NEW TESTA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ed  Bibles  Societies  (1966)  and eclectic reading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used.    Ralph  Earle  says  that  it  is  an 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mon Bible 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Protestant Trans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ay's English Version (1976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Protestant Trans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Jerusalem Bible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is a revision of the 1966 Jerusalem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Revised Standard Version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ee Protestant Translations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