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TESTANT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ng James Version (16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King James Version  was  translated  in  1611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ittee  of  47 translators.  It was revised in 1613, 162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38, 1762, and 1769.  It is a revision of the Bishops'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1568.  The  underlying  New Testament text was the TEX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EPTUS. The underlying Old Testament text was the Masoret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  It took the KJV 80 years to be accepted by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aking world, but then it became the standard English B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til the present day.  It was a British  translation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d the Apocrypha at first.  It  was  a good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t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Wesley's New Testament (17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revision of the  KJV  by  Wesley  in  1755  w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tempt  to  improve the KJV in three areas: (1) Better tex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 used his own Greek text, based on BENGEL'S  GNOMON 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ITICAL  APPARATUS  of 1734, which was an improvem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US RECEPTUS;  (2) Better interpretation; and  (3)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eral Translation of the Bible (18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a private translation by Robert Young,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1862.    Young was an Edinburgh bookseller, and auth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able ANALYTICAL CONCORDANCE.  It is very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n Alford's New Testament (18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a  private  revision of the KJV by Henry Alf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an of Canterbury, made in 1896.  He used his own e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EEK NEW TESTAMENT as a basis f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Holy B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ing the Old and New Testa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Common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mendments of the Language (18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 is  a  revision  of  the English in the KJV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erican lexicographer, Noah Webster, in 1833.  His work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the  area  of  proper English and did not involv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ter text.  It was sound as far as it  went.    (Luther 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gle, CH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ed Version (18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 is  a committee revision of the KJV, in 1885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 Testament  was  published  in 1881, the Old Testa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85, and the apocrypha in 1895.  The committee  included 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. Wescott,  F. J. A. Hort,  J. B. Lightfoot, W. Milligan, 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. Moulton,  F. H. A. Schrivener,  and  G.  Vance  Smith  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tarian).  Westcott  and  Hort's text, THE NEW TESTA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RIGINAL GREEK (1881)  was  used  to  translate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ament, which was an improvement over the TEXTUS RECEPT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MASORETIC  TEXT  was  used   for   the   Old   Test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lation.    (This was the same text used for the KJV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vised Version had  better  scholarship).    This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itish  translation.   It is faithful to the texts, but w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nglish.  It is literal, making it a good study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mphasized Bible (18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a private translation by Joseph Bryant Rother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1897.  The New Testament was first translated in 1872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underlying  text  being Tregelles.  The third e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w Testament was based  on  Westcott  and  Hort's 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  attempted  to  "convey  the  most  detailed sha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iginal."  This is the first translation to use  YAHWEH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ame  of  God  in  the Old Testament.  It is a scho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 translation.  (Bru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erican Standard Version (19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revision of the KJV was published mostly becaus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erican  translator differences with the British trans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Revised Version. American scholars, with Philip Scha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president of the committee, had been invited to help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vised Version.  Later, nine surviving  members  of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erican  committee  published the  American Standar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the title, "The Holy Bible containing the Old  and 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aments translated out of the original tongues, be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set forth A.D. 1611 compared  with the  most  anci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horities and  revised A.D. 1881-1885.  Newly edi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erican Revision Committee  A.D.  1901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the  Revised Version, it also is a literal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on, faithful  to  the  texts, but weak in English.  It i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study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Holy Bible in Modern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ing the complete sacred scri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Old and New Testa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lated in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brew, Chaldee and Greek (19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a private translation by Ferrar Fenton, in 190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nton was a businessman, apparently sincere, but lacking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holarship.  His translation  was  popular  because  of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arent since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Testament in Modern Speech (19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 is  a  private translation by Richard Weymouth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03.  It is based on his own RESULTANT  GREEK  TEXT  (1886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ymouth  died  before  it was published.  E. Hampden-Cook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gregational minister who helped  translate  The  Twenti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ntury  New  Testament,  edited  it  and  saw  that  i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blished.  It was  revised  by  J.  A.  Robertson  in  192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ymouth  wanted his translation to be used alongside the KJ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vised Version.  It is a good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wentieth Century New Testament (19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translating work was done by Mrs. Mary Higg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fe of a  Congregational  minister  in  Oldham),  Ernest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rindol  Malan (a signal and telegraph engineer of Hull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the grandson of a Swiss preacher), plus an assortme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achers  and  laymen  that numbered less than 30 total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 published from 1898-1901 in three volumes.  The 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 to  be  readable by children and working people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vised in 1904.  The full name was  "The  Twentieth  Cent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 Testament:  A  Translation into Modern English Ma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riginal  Greek."   Westcott  and  Hort's  text  w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lying  text.   "How  they succeeded in producing su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lent version is difficult to understand." (Bru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rn Reader's Bible (19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ranslation was completed by R. G. Moulton in 19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1911 Tercentenary Commemoration 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KJV  was  lightly corrected by biblical schol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rth America and issued under this name.  A similar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 published  three  years  later  by  E.  E. Cunningt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iverside New Testament (19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iam G. Ballantine translated the  New  Testamen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23, based on NESTLE'S GREEK TEXT (1901).  It was revi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34.  It was in modern Engl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Bible: An American Translation (19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dgar J. Goodspeed  published the New Testament in 192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r other scholars published the Old Testament in 1931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ble was revised in 193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ew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Language of the People (19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les B. Williams  translated  this New Testa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idea of revealing tense distinctions in the Greek ver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 is  neither a literal translation or a paraphrase.  Bru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umphries  copyrighted the work in 1937 and Edith S. Willia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wed the copyright in 1965.  It is a conservativ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published by Mood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ed Standard Version (19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a revision of the American Standard 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01  by  a  committee  of  32  American  scholars. 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ament was published in 1946, the  whole  Bible  in  195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underlying  texts  are  eclectic.    The Apocrypha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vision of the 1611 and 1895 versions. It was copyrigh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Division  of Christian Education of the National Coun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Churches of Christ in the USA.    In  spite  of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iticized  as  being  liberal,  it  was  possibly  the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ple  use  translation  of  its  day  (general  scho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ns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terlinear Greek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Testament (19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ginning  with   Eberhard  Nestle's  NOVUM  TESTAMEN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ECE  (TEXT),  Alfred Marshall gives an English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llel to the Greek text.  As such, it cannot be  a  smo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lation.    However,  it  does give the reader who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 Greek a sense or "feeling" of the Greek text.    I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blished  by Zondervan.  For those who cannot read Greek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be read along with a good New Testament trans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Testament in Modern English (19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.  B.  Phillips, a  vicar  in  the  Church  of Engl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ished this translation of the New Testament in 1958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 had begun in 1947.  "It occasionally  follows. . .r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inferior Greek manuscripts  or  departs  from  the   G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. . .or  omits part  of it, or incorrectly translates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whole, however, a most  excellent  meaning-for-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lation."  (Hawthorne).  It is a paraphr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ld Testament is in the process of trans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Holy B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Berkeley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Modern English (19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rrit Verkuyl, a Baptist, translated the New Test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1945.  Under the editorship of Verkuyl, the Old  Test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 translated  by  20  scholars, in 1959.  It is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rkeley  Version  because  it  was  published  in  Berke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ifornia.    It is a "conservative counterpart of the RSV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ruce).  The Gideons have distributed the New Test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ande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New Testament (19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nneth S. Wuest translated the New Testament,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blished in 3 volumes, 1956-1959.  It is a study  Bi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"Greekless student of the New Testament."  It "do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the parts of speech what Charles  B.  Williams  does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b. . . ."  (Bru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w World Translation (19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"New  World  Translation  of  the  Christian  G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iptures"  was  published  in 1950.  It was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New  World  Translation  of  the  Hebrew  Scriptures" 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53-1960.  This is a translation by the Jehovah's Witn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it is published by their company, the Watch  Tower 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Tract  Society,  Inc.    The  translation  include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teral and colloquial renderings.  However, it is col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Jehovah's Witnesses' doctrine.  Apart from this,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od translation.  (Bru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ew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Language of Today (19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iam F. Beck, a Lutheran, made  this  transla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63.  It  is  "reasonably  faithful" to the Greek tex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very little paraphrase  but  good  translation  of  cul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cepts. . . ."    "It  is  . . .unusually   good/. . 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ing aloud."  (LeSor).   Beck writes in  everyday  speech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ck comments: "If Jesus came into hour home today, how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 talk?  Just as we talk to one another.  He would t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s  out  of our lives and put heaven's meaning into them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Preface to  the  1964  printing).    It  is  a  conser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lation, published by Concordia Publishing H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mplified Bible (19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Amplified Bible was translated by a committee of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itors  in  1965.    Frances  E.  Siewert  was  the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retary.  The New Testament was published in 1958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ament  was  based  on  Westcott and Hort's text. 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ament  was  based  on  the  MASORETIC  TEXT.   It 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expanded" version by which the rich shades of mean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iginal texts are more fully expressed.  Key  word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s  are  especially defined and amplified. It is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the  Lockman  Foundation  of  La  Habra,  Californi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fold aim of the translation committee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it should be true to the original  Hebrew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eek;  that  it  should  be grammatically correc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it should be  understandable  to  the  mass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 it  should  give  the  Lord  Jesus Chris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per place,  the place the Word gives Him. 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plified Bible  jacket, 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conservative, and a good study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Testament: A New Translation (19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iam Barclay  produced this translation in 2 volum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The Gospels and the Acts of the Apostles" (1963),  and 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 and  the  Revelation"  (1969).  It  has  a  Brit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ottish  thrust, "made  by  a  long-time, skilled  mas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k." (Ehrens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English Bible (19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version was produced by the best British  schol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1970.  The New Testament was published in 196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New  Testament  text is eclectic, and was publish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R. V. G. Tasker as THE GREEK NEW TESTAMENT, BE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LATED IN THE NEW ENGLISH BIBLE 196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ld Testament text is the third edition of  Kitte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BLIA HEBRAICA (193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iving Bible (19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nneth Taylor is the main translator of this work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 finished  in  1971.    Taylor's  translation grew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mily devotions--he tried to communicate the Word of Go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   children  in  contemporary  English  terms  they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stand.  It is paraphrase of the  ASV.  (Ehrenstein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 reviewed  by  a  team  of  Greek  and Hebrew exper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uracy, and by English critics for style. It was 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a "rigid evangelical position."  (The Living Bibl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ce, 1973).  It  is  especially suitable for youth and th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having a church background. People would be wise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Bible reading with The Living Bible  and then  gradu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 general purpose Bible like the New  International 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a good study Bible like the  New American Standard Bib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w American Standard Bible (19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New  American Standard Bible was published in 197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a committee revision of the American  Standard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1901.  The New Testament was translated in 1963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ament text was Nestle's  NOVUM  TESTAMENTUM  GRAE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ld   Testament  text  was  Kittel's  BIBLIA  HEBRAICA. 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resents  a  9  year  effort  by  58  scholars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byterian, Methodist, Southern Baptist, Church of  Chr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zarene,   American  Baptist,  Fundamentalist,  Conser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ptist,  Free  Methodist,  Congregational,   Disciple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ependent Baptist backgrounds.  It is a literal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is true to the text and therefore suitable for  a 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ble.  The NASB New Testament was the best version for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its time (Ear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mmon Bible (19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was a new edition of the RSV, the first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approved  by  Protestant,  Roman  Catholic,  and  G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thodox lea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day's English Version (1976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 translation  is  sometimes  called  Good  New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rn  Man  or  Good  News  Bible.  The  New  Testamen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lated by Robert Bratcher, a Southern Baptist mission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1966.  The  New  Testament underlying text was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ble Societies' GREEK NEW TESTAMENT (third  edition,  1975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best text available at the time.  The New  Testament 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onsored and published by the American Bible Socie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 Catholic version with Deuterocanonicals/Apocrypha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eased in 197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ld Testament was  a committee translation,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1976.  The underlying Old Testament text was the Masor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 as  found  in  Rudolph Kittel's  BIBLIA HEBRAICA (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ition,  1937).   The  line  drawings  were  by  Miss  An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llotton. The translation of the Old Testament was sponso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the United Bible Societies, which also published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genius of this translation is the vocabulary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on. Words are used that are understood by common peo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ople who use English as a second language.  If  Jesus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e  today,  he  would  communicate  in  such langu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day's English Version New Testament is "most like w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  Testament  was  to  its  original  readers.    Superb!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Hawthor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econd edition was published in 199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International Version (19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ew Testament was completed in 1973, and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work of  conservative  scholars.  The  entire  Bibl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leted  in  1978,  and  was  revised  in  1984.    A self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verning Committee on  Bible  Translation,  composed  of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ople, included Ralph Earle.  It was international in sc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awing scholars from the USA, Canada, Great Britain, Can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stralia and New Zealand.  The denominational backgrou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translators  included  Anglican,  Assemblies   of   G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ptist,  Brethren,  Christian  Reformed,  Church  of Chr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angelical    Free,    Lutheran,    Mennonite,     Nazar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byterian,  Wesleyan  and oth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Greek text used in translating the New Testamen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clect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Hebrew text used in  translating the  Old  Testa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the Masoretic Text as published in the latest ed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BLIA  HEBRAIC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ew York Bible Society International was the spon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publisher--its name has since been changed to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tional  Bible  Society.  The  New  International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ither  literal  or  paraphrased, and  is  well  suit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neral  use.  It  is probably the best translati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King James Version (19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ew King James Version was the  result  of  7 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  of  over 100 scholars from most of the English-sp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tions.  It was first published in 1979 and revised in  19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1982.  The  translators  and  editors  have atte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inue in the tradition of the earlier translator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J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underlying  text  of  the  Old  Testament  w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67/77 Stuttgart edition of BIBLIA HEBRAIC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underlying  text  of  the   New  Testament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tiquated Textus Recep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Century Version (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ew Century Version is a new translation, 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1987 by Worthy Publishing,  Fort Worth, Texas.  The 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ition of the  United  Bible  Societies'  Greek text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lying  Greek  text.  The  BIBLIA HEBRAICA was th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ying  text  for  the Old Testament.  The Septuagint w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l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glish translation was made with the idea of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standing by the reader.  The sentences  were  kept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imple.  Vocabulary choice was based on THE  LIVING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CABULARY by Dr. Edgar Dale and Dr. Joseph  O'Rourke (Wor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k-Childcraft International, 1981)--the vocabulary 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WORLD  BOOK  ENCYCLOPEDIA.   Rhetorical  questions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d into their implied answer.  Figures  of  speech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into their meanings--this is good, because som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interpret  the  original writers' intended meaning.  Id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ic  cultural  expessions  of  the  original  cultur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d so today's readers could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illy Graham chose to publish the  New  Testament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, THE EVERYDAY BIBLE.  This endorsement speak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w Revised Standard Version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ew Revised Standard Version was  a  revision of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vised Standard Version (1952), which was a revision 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Standard Version (1901), which embodied earlier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ons of the King James Version (16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evised Standard Version Bible Committee is a  gro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tinues to function.  It is comprised of about 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olars of men and women, representing Protestant, Cath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tern Orthodox and Jewish fai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derlying Greek text was  THE  GREEK NEW TEST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pared by the United Bible Societies  (1966; third e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underlying  Hebrew  text  was  the  BIBLIA HEBR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TTGARTENSIA  (1977; ed. sec. emendata, 1983).  I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oretic text of the Old Test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RSV  is a literal translation with this qual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on: "As literal as possible, as free as necessary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holar  Bruce  Metzger  is  a member of the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ittee, which speaks highly for the trans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atholic  version  was published  with  Apocryph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uterocanonical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RSV was copyrighted in 1989,  by  the  Divi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ristian Education of the National Churches of Chr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emporary English Version (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Contemporary  English  Version  New Testament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sh  translation  from  the  Greek text of the United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cieties (third edition, corrected, 1983).  It is a mean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-meaning  translation.  That  is,  it  seeks  to  be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ABLE  to  the  Greek text and READABLE for common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ological  language  is  translated  into easily-understoo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glish terms. Language was selected for all English-sp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o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New  Testament  translation  was  sponsored  b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erican  Bible  Society, under  the title, Bible for To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y, New Testament.  It fills a need to communicate 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to a largely secular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pefully, an  Old Testament  translation will be f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