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port problems or submit comments regarding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QUESTION.TXT to see if your concern may be documen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your own utility, enter "IMVIEW QUESTION.TXT"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blem, please gath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escribe the problem.  What do you see on your screen?   Und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does it happ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lease describe the steps required to reproduc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Print your CONFIG.SYS and AUTOEXEC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Print the IMPROC.TXT file you used to install Integrit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Please describe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type:                Video Adapter:             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Version:            Other adapters:             Flop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Do you use special disk partitioning software such as DMdri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Serial number (from the diskette label) and version number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You are NOT required to already be a registered user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 for improvements, complaints, compliments...what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L E A S E  let us know.  We'd like to meet your 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e abov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5 Ridgewa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llahassee, FL  32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Compuserve "GO STILLER" to access our support forum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with the NCSA (National Computer Security Assoc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are a registered user of Integrity Mast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er Research directly for support with Integrity Master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virus related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ASTEST WAY TO GET EXPERT ASSISTANCE WITH INTEGRITY MAST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Advanced Support Group (ASG) at  1-900-88-HEL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900-884-3578) and have the relevant information ready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lace 1-900 phone calls you may call the Advanced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1-314-256-3130 and use your VISA or Mastercard. ASG i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pport as a service to Stiller Research custom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sts in PC technical support and are familiar with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; they should be able quickly assist you with any IM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aving.  There is a $2 charge per minute (after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) which will be added to your phone bill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users of Integrity Master will be eligibl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support directly from Stiller Research plus fre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aling with virus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xtract the above points you think may have relev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via electronic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,3352 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2571.3352@compuserve.com on InterNet, Bitn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net!compuserve.com!72571.3352 on U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ER on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ed users have direct telephone access to Stiller Re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