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HERE ARE A FEW OF THE THINGS PARSE-O-MATIC CAN DO FOR YOU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"Parse-O-Matic is a wonderful time saver .... Each report th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 can convert from our ... accounting system saves our compan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bout 500 man hours per year" -- R. Brooker (a happy POM user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-O-Matic is Copyright (C) 1992, 199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email: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: http://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VERVIEW OF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. . . . . . . . 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. . . . . . Relat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RDS  . . . . . . .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GIN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 and OU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HDG and PAGE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KUP, LOOKFILE, LOOKCOLS and LOOK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TECHNIQUES . . . .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ing comma-delimi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. . . . . . . . . Shareware Evaluatio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ail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Here are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s Parse-O-Matic can do:  Importing, Exporting, Automated Ed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xtraction, Data Conversion, Table Lookup, Retabulation, Info Wee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Copying, Binary-File to Text, Tab Replacement, Reforma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-Text Folding, Auto-Batch Creation, Character Filtering,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, DBF Interpretation, Report Generation, and mo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Literal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JONES","FRED","1234 GREEN AVENUE", "KANSAS CITY", "MO",293.64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SMITH","JOHN","2343 OAK STREET","NEW YORK","NY",22.50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WILLIAMS","JOSEPH","23 GARDEN CRESCENT","TORONTO","ON",16.99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text, fixed-length and DBF (DB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interprets the data, and outputs the result to a text file. 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"boil down" reports into their essential data.  You can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convert NEARLY compatible import files, or generate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usually a report from another program, a fixe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data file, or a DBF (DBase) file.  We've provided severa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ical input files. For example, the file EXAMPLE2.TXT com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Pac accounting software.  AccPac is a great program, but its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leave something to be desired.  Parse-O-Matic can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these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, then selec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FILE.POM REPOR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50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contains no "loops" (to use the programming term). 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processed by the entire POM file.  If you'd li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in terms of programming languages, here's what PO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're finished!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OUT and OUTEND commands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spaces to make your POM fil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THEN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n be added to make the lines easier to read.  For example, th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be written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terse:          IF PRICE "0.00" BONUS "0.00"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with spaces:  IF PRICE   "0.00"   BONUS   "0.00"  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lat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se of learning, the "Command Words" section explains each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MMANDS WHICH WILL...              LIST OF COMMANDS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reak up an input line into fields  SET IF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ntrol processing flow             BEGIN EN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Generate or control output          OUT OUTEND OUTHDG PAGELEN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ccept or reject input              MINLEN IGNORE ACCEPT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lter fields                        TRIM PAD INSERT CHANGE PROPER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eprocess input                    SPLIT CHOP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ook up data in another file        LOOKUP LOOKFILE LOOKCOLS LOOKSPEC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race processing                    TRAC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quick-reference table of all the commands.  The following conv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"   means a variable that is being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lue" means a variable whose value is being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[like this] indicate op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MATS  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 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    var1 value1                         SET     Name $FLINE[20 26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     value1 value2 var1 value3 [value4]  IF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  value1 value2                       BEGIN   LineCntr = "3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    [value1 value2] |output-picture     OUT     "X" "X" |{PRIC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END   [value1 value2] |output-picture     OUTEND  "X" "X" |{$FLIN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HDG   value1                              OUTHDG  "LIST OF EMPLOYE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LEN  value1 [value2]                     PAGELEN "66" "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EN   value1                              MINLEN  "15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  value1 value2                       IGNORE  Price "0.0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  value1 value2                       ACCEPT  $FLINE[1 3] "Y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     var1 spec1 character                TRIM    Price "R" "$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      var1 spec1 character len            PAD     SerialNum "L" "0" "1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var1 spec1 value1                   INSERT  Price "L" "$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 var1 value1 value2                  CHANGE  Date "/" "-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  var1 [methods [exceptions-file]]    PROPER  CustName "IS" "XY.PE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   from to [,from to] [...]            SPLIT   1 250, 251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P     from to [,from to] [...]            CHOP    1 250, 251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  var1 value1     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FILE value1       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COLS value1 value2 value3 value4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SPEC value1 value2 value3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var1        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more detail (and in the same order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 Word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:  SET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signs a value to a variable.  The usual reason to do this is to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from the input line (represented by the variable $FLINE)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it up with TRIM. For example, if the input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substring of 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since the OUT and OUTEND commands do not recognize substring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|" marker, only complete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IF value1 value2 var1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contains value2, var1 is set to value3.  Otherwise, it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4.  If value4 is missing, nothing is done (i.e.  var1 is not chang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the IF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EARNING = $FLINE[20 2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EARNING  "A" 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obtain the value between columns 20 and 26, remove any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eck if it equals "0.00".  If it does, the variable BONUS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00.  If not, BONUS is set to "1.00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EGIN and 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for the BEGIN and END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 value1 valu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equals value2, then the dependant code (the POM lin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and the END) are executed.  If value1 does not equal value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dependant cod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easier to underst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be reached if the "outer" block (BEGIN datatype = "Employe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true.  If the outer block was false, the inner block would nev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 Study the following (incorrect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.  (It is quite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actually need that much nesting)  Here is an example of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s nesting up to three d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:  OUT[END] [value1 value2] |output-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 command generates output without an end-of-line (i.e.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d linefeed characters).  The OUTEND command generates outp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s an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matches value2 (or if the comparison is omitted), a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the output file, according to the output picture. 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picture, all text is taken literally (i.e. " is taken to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that -- a quotation mar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ator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; if both parts of the comparator are both forced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output will alway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efficiency, OUT does not write immediately to the output file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s the output until it reaches 255 characters before writing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o an OUTEND command to ensure that the data is actua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$FLINE[1 3] = "IBM" |{$FLINE[1 15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output the first 15 characters of any line tha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BM in the first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UTHDG and PAGEL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:  OUTHDG 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:  PAGE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is used to place text headers in your output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sing data to create an employee report, you might use OUTHD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LEN command specifies the length of the output page. 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UTHDG and OUTEND are counted.  The default value for page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which means that the output is a single page of infinite length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, OUTHDG headings appear only the first time they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:  MINLEN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specifies the minimum length a line must be to be conside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.  If you omit the MINLEN command, the minimum length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1.  That is to say, all lines 1 character or longer will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E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described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:  IGNORE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input line is ignored and all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n the input line stops.  The usual format of this command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3 9] = "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kip any input line that contains the word "Date"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3 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:  ACCEPT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 command accepts the input line if value1 contains value2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entire POM file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would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file.  All other lines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: Sometimes you have to check more than one valu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is valid.  You do this by using "clustered ACCEPT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several ACCEPT command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         (Set the 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              (Look for F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              (Look for M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   (Look for ME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        (Output the line if we get this f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ould NOT work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not work because the ACCEPTs are not clustered; i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fails, the input line will be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would not be reached in such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:  TRIM var1 spec1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removes characters from var1.  This is usually used to remov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1 can be:  A=All   B=Both ends   L=Left side only   R = Right si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emove all commas from the variable "PRICE", and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ollar sig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contained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RIM would change it to:   "$25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RIM would change it to:  "2578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:  PAD var1 spec1 character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makes var1 a specified length, padded with a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1     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   is the desired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1234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would center it, 8 wide, with asterisks ("**1234*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eave the string as-is ("PINNAC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wa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it would be appropriate to use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:  INSERT var1 spec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command inserts text on the left or right of var1, or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und text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1  is "L" or "R" (Left or Right) or a find-string (e.g.  "@HELLO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is the value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R" " is super"    sets set ABC to "Parse-O-Matic is su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at the first occurance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@-O-Matic" "!"    sets ABC to "Parse!-O-Ma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:  CHANGE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 replaces ALL occurances of value1 with value2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owerful than TRIM, but is not as efficient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ed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would convert it to:   "93--10--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:  PROPER var1 [methods [exceptions-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converts uppercase text (LIKE THIS) to mixed-cas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This).  This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.  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"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break up each line as if it was two lines.  (If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ere less than 256 characters they would still be treated a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though the second line would be null (i.e. empty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0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input records of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767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(explained in more detail later) and BEGIN/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output the data which appears (in the input file) in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0, 11-20, 251-260 and 261-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:  LOOKUP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search for value1 in a text file (the name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either by the LOOKFILE command or the /L startup parame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OM finds it, it sets var1 to another value fou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replace-with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nown as the dat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:  LOOK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.  This lets you use several look-up files in on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LOOKCOLS value1 value2 value3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COLS command specifies the starting and ending colum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data fields in a look-up file (see the explanation of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an overview of look-u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:  LOOKSPEC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SPEC command configures the way the next LOOKUP command will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= Trim  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= Sorted  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3 = Case-sensitive   ("Y" or "N" -- default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:  TRACE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CE command is an alternative to standard tracing (see "Tracing"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erms and Technique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S AN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" 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             A single ASCII character (e.g. #32 =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#number... 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 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 end] 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]      A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+            Incremented variable (see explana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8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You can creat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0 variables and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INE = The line just read from the file (max. length 255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UPC = The line just read from the file, in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L   = The {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R   = The }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AB   = The tab character (Hex $09; ASCII 0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PLIT = The CHOP or SPLIT number you are currentl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variable reports which segment you are processing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his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ould be set to "1" when it was processing columns 1 to 2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uld be set to "2" when it was processing columns 256 to 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ignore lines containing:  He said "Hello"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mand can contain these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 DECIMAL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0      0   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A     10    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D     13      CR (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,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umeric incrementing is supported.  Attempting to incremen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ariable 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this, it will be changed from "" (i.e.  null)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would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ix characters of the second line of input records that span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(designated lines 0, 1 &amp;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trace the three variables PRICE, BONUS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file was not found)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DBase file (i.e.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 extension -- for example:  MYFILE.DBF), it will process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differently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ING COMMA-DELIMI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(but rather difficult) to create a POM file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comma-delimited files to columnar format.  Fortunately, Pinna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has a useful utility (named CCDF) which can do this very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Parse-O-Matic, we will send you an evaluation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DF.  If you are in a hurry, you can download a copy from our fre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t 514-345-8654.  (Sign on as GUEST -- no password needed --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GET CCDF to start downloading the file CCDF.ZIP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rotocol is ZMODEM, but you can change this with th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se techniques are demonstrated by the examples provi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Parse-O-Matic package.  To see these examples, switch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irectory and type STAR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Shareware means that you are entitled to evaluate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no cost for a reasonable period (about 45 days).  If you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fter that, you are required to purchase a registered cop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  When you register a shareware copy of this produc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latest version, plus an unlocking code that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ny new shareware versions that we release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. The file OPTIONS.DOC explains the various payment metho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($750)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 of a specially personalized copy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t in a commercial package as a utility.  If you do so,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 is that you may not include this document (i.e.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) or its essential content.  This ensures that we do not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which can be sold in direct competition with us; the program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upport a product rather than being a main sell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The license is $100 plus the following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 1,000 copies ------------------- $1.0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 5,000 copies -------------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0,000 copies ------------------- $0.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25,000 copies ------------------- $0.2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10,000 copy prepayment ----------------- $0.35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25,000 copy prepayment ----------------- $0.25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rate schedule, packaging, product duplication and suppor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ibility of the retailer.  For non-English versions, we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available which can handle language conversions (this serv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d separately).  If you would like to obtain a retail license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to request the retail license contract appropriat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