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 �� ����� ����� ��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 �� �     �   � 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�� ����� 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-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</w:t>
      </w:r>
      <w:r>
        <w:rPr/>
        <w:t>The Ultimate File Analyzer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Michele Ca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5-96 Michele Cat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IBM/PC/AT, PS/1,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) Before you start reading the manual . . . . . . . . . .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Introduction to WComp . . . . . . . . . . . . . . . . . 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WComp Overview  . . . . . . . . . . . . . . . . . .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System Requirements . . . . . . . . . . . . . . . .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Software License  . . . . . . . . . . . . . . . . .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Registration Information  . . . . . . . . . . . . .  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Using WComp . . . . . . . . . . . . . . . . . . . . . .  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Explanation of the Command-line . . . . . . . . . .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Options . . . . . . . . . . . . . . . . . . . . . . 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WComp.Ini . . . . . . . . . . . . . . . . . . . . .  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WComp.Ext . . . . . . . . . . . . . . . . . . . . .  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Example of use  . . . . . . . . . . . . . . . . . .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File formats identified by WComp  . . . . . . . . . . .  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Executable compressors . . . . . . . . . . . . . . .  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elf-Extracting Programs . . . . . . . . . . . . . .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rograms (executables) . . . . . . . . . . . . . . .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Non-Executable file formats  . . . . . . . . . . . . 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ompilers  . . . . . . . . . . . . . . . . . . . . . 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Miscellanoeus. . . . . . . . . . . . . . . . . . . . 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Limits . . . . . . . . . . . . . . . . . . . . . . . 1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) Utility . . . . . . . . . . . . . . . . . . . . . . . . 1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scii  . . . . . . . . . . . . . . . . . . . . . . . 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nfoExe  . . . . . . . . . . . . . . . . . . . . . . 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WMerge . . . . . . . . . . . . . . . . . . . . . . . 1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) Some information  . . . . . . . . . . . . . . . . . . . 1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Errorlevels  . . . . . . . . . . . . . . . . . . . . 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Validation of WComp  . . . . . . . . . . . . . . . . 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Files included in WComp 2.0  . . . . . . . . . . . . 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Information for Shareware distributors . . . . . . .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Thanks . . . . . . . . . . . . . . . . . . . . . . . 2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) Hints  . . . . . . . . . . . . . . . . . . . . . . . . 2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-��� Before you start reading the manua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te reading completely the manual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WComp Overview         (line 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Options section        (line  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WComp.Ini section,     (line  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WComp.Ext section and  (line  8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Hints                  (line 2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he WComp.Re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/? give you a brief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��� Introduction to WCom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contains an introduction to W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the most complete file-analyzer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1. WComp Overvie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EEP sca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ree levels of Scan (fast, deep, 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nivers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nivers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alysis of 468 formats (graphic, sound, wp, dbase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cognition of 64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cognition of 22 Com/Exe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cognition of diet/lzexe/pklite altered file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cognition of 56 programs which make Com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rypting and Decrypting of Diet, LzExe, Pkl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port by extension analyzing more than 1900 know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atistics on file formats (extension , percentage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RC�32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ptions for ever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is the world's leading program in file-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is a program for whoever wants to know which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more in general, which program has been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(.COM, .EXE) and non-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makes possible the identification of several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providing extensive information about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is useful to identify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ed by ChkDsk (or Norton Disk Doctor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enerally to examine what is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  'universal shell'. It allows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file you want relative to the ident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 'universal scanner'. It's possi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bytes and determine the kind o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way you can analyze an unlimited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reports which files are  larger or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the percentage of space they occupy i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computes a CRC�32 (useful against vir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does a report by extension analyz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1900 know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2. System Requirem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will run on any IBM PC or compatible.  Oth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nimum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802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56 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-DOS 3.0 or greater or MS-DOS 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e diskette drive, but Hard Driv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00 K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Comp.Exe, WCom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3. Software Licens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is distributed under the "SHARE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s the user the opportunity to evalu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gister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fter a 30 day period you find this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gistr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copyrighted by Michele Cat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is distributed as-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expressed or implied. Under no circumstance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iable for any damages, including lost profit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cidental or consequential damages arising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ability to use this software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y, including but not limited to its suitability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The entire risk as to the results 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must be  distributed in unmodified form, includ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in the original  package. It may not be inclu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 for any reason without  a special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3. Registration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your copy of WComp, complete the enclos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(WCOMP.REG) and send the form along with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heck accepted)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ele Ca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Curtat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22 Milano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gister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</w:t>
      </w:r>
      <w:r>
        <w:rPr/>
        <w:t>A floppy-disk contai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Your REGISTERED copy of W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WComp IMPROVED :    40%-70% faster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100 WCOMP-KEY instead of 3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following programs (all or some of them) :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: Call-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: De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: Exe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: F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: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: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: WC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IFETIM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ll the future versions of WComp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f you are a programmer, automatic insertion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(or a program you like) (max. 10)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kely to be produced in the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 big incentive for developing and optimizing W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   : Crypts Diet, LzExe, PkLit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-Now: Shows you when you have to call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orting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lter : Decrypts Diet, LzExe, PkLit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2Gif : Extracts .GIF from .EXE if present. (Gif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Hid    : Report of all that is HIDDEN in eve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les, directorie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c     : Super 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lit   : Splits b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lite  : completely similar to WComp, but it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ss memory, less space (no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ER than WCo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distribute &amp; copy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is private and cannot be sol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time and effort has been invested in the creation of W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ntributions are FUNDAMENTAL  for the continual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rrection  of the eventual erro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SUPPORT SHAREWARE!!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You can use modem instead of floppy-disk by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I��� Using WCom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describes the command line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and explains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1. Explanation of the command lin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WComp  [options] [[path]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        = The executable file analyz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      = The different WComp option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       = The name of the executabl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aly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         = The path location of  th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being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arameters listed in [ 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WCOMP without arguments will make it sca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OM and/or .EXE file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(i.e. '*' and '?')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'.' instead of '*.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not residing on the current drive can be sc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the appropriat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omp searches files ending with .EXE or .COM i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omp will prompt you with 'Continue, Nonstop (C/n)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having displayed 25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ESC key the execution will immedia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ruption will be active after the complete sc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analyz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2. Opt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A+            scans any file in all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A-            scans any NON-executable format in all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A*            scans any executable format in all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B             batch option, suppress every keyboard'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C             scans any compressed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C+            scans any compressed executable forma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C-            scans any compressed executable for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F             reports the size occupied b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 column  � percentage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g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 column  � percentag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hys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F+            reports the size occupied b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ll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ercentage relative to the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F-            reports the size occupied b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 column  � percentage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g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 column  � percentag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hys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G             scans all the NON-executabl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G*            scans executables forma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G+            scans any file i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G-            scans all the NON-executabl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IPathName     defines the path and the name of WCom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O             overrides the analysis done by W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Pn            writes  N  lines, then pause (default =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R             computes the CRC�32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R+            computes the CRC�32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ll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R-            computes the CRC�32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S*            scans executables forma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urrent directory +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S+            scans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urrent directory +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S-            scans all the NON-executabl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urrent directory +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U             universal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UP            universal shell (pause every match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V             more informatio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X+            scan by extension (al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X-            scan by extension (only if WCom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ort good 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2             scan more accurate but no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nables 'universal sca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3             the most accurate scan (/2 option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Axxx          scans any file in all the dr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tension '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Cxxx          scans any file in all the dr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tension 'xxx' and report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Fxxx          reports the size occupied b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ll the drives with estension '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Gxxx          scans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urrent drive with extension '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Rxxx          computes the CRC�32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ll the drives with extension '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Sxxx          scans ALL the formats in the current director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directories with extension '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L             display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?             shows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??            shows so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options everywhere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upper or 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' or '-'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can be "mix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 WComp -ccom -rdoc -3 -atxt -b -aexe -ggif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Options : Advantages: - If you want to know which formats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re (or less) space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f you want to tes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ressors, having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 different typ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advantages: - You must use only these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WComp.Ini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 Option : Advantages:  - You can  put your Ini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Root directory will thanks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bviously, this is the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can't write in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'Options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Options : the user can subordinate the scan done by W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if your analysis gives you bad result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Comp scans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tages: - To update the scan of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 fix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WComp was incorrect or out-of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at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dvantages: - WComp (30%-50%)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, first analysis with WComp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no success, WComp.Exe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Option  : disabl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tages : 30-50%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dvantages : The user is surely limit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Comp doesn't pay attention to WCom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it is not sure, WComp.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Options : You can compute the CRC�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yclic Redunancy Check 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tages: - You can understand if your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en modified (maybe a virus?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except virus STEAL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You can understand if you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: you could have corrup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t the files coul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ngth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you compare your old CRC�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aved before with WComp on a log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the new CRC�32,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particularly useful for executab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Option  : scan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2 starts the univers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tages:  - It reports a correct analys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fast mode'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Better recogni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iled with C, Clipper, ASM,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vice Driver, etc..(discover the re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It visualize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can done with specific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Some Pklite deep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dvantages: - Slower than 'fast 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 Option : It includes ALL the features of -2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is option you can enable the MOS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 done by W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t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information than -2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t visualize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xtension in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rogrammer/Author/Co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MS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Floating point  (C�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Several Music-Players (MiniMod, HSC...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GreenLea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f the program requires a 386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f diet/lzexe/pklite altered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tered strings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useful for intro...demo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Better recognition of sever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he formats: .ANS,  .VOC , .MOD , 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searched in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Some Clip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dvantages: - Slower than /2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XXX , -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XXX , -G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XXX , -SXXX options : - (XXX) wildcard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Coder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3 option, WComp reports the programmer/author/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can reports a maximum of two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two and not one? Because a file could use exter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</w:t>
      </w:r>
      <w:r>
        <w:rPr/>
        <w:t>Environmen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'environment' variable $WCOMP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SET $WCOMP$ = -v -2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if you enter the command : wcomp *.exe -b -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will be : wcomp -v -2 *.dat *.exe -b -g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DOS Shel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pressing 'ALT-J' WComp opens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WComp temporarily to perform a DOS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nother program. To return to WComp, type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3. WComp.In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reate a pure ASCII file called 'WCOMP.INI', W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mes a universal shell and a  universal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Comp.Ini' can be located everywhere i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write the FULL_PATH_NAME (drive+directory+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'environment' variable WCOMP or the -I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ing the 'environment'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ET $WCOMP$ = -v -2 *.dat "C:\UT\WCOMP.INI"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quot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ing the -I op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wcomp -ic:\ut\personal.ini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paces between -i and the full_path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name of the Ini will be 'Personal.Ini', and wi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'c:\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use 'SET $WCOMP$' nor the -I option, the In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the root directory (C:\) with this name : 'WComp.In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WComp.In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_Exten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 � you must write the full_path_name for 'WComp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'Path_Extension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'WComp.Ext' can be renamed too. If the full_path_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, a file called 'WComp.Ext' must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t directory (C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(firs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line � Enabling the 'Options'  you can write you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milar to the command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if you don't want to use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(seco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_Obj_Cg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ing the 'Disable_Obj_Cgm' command you can disable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or 'Object' and 'Computer Graphics Metafile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parameters accepted: 'Yes' or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when you need the verbose option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scan all the hard disk) except for those tw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output would be too large in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'No' (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(thir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hel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lows you to run every file you want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OMP-KEY             command or program you wan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OMP-KEY             command or program you wan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OMP-KEY             command or program you wan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OMP-KEY             command or program you wan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OMP-KEY             command or program you wan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            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-KEY: Are the extensions you can found in the 'formats.txt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or program you want to link: the  operation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th the analyz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max length: 60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WCOMP-KEY with multiple commands separ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write '%1' if you want to use the filename like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4 predefined WCOMP-KEY : EXC , SFX, WCO ,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 = linked to : Com/Exe compressed files (ice, optlink,shrink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= linked to : self-extracting prg (arj, pkzip,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 = linked to : files of which WComp report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 = linked to : all concerning windows files (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compiler, ex: 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          GIFDUMP %1&gt;DUMP | SHOWGIF %1 | GIFLIT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          pkzip -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           UNP %1 |  pkl %1 | chk4lit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          ARJ m %1 *.diz | arj d %1 *.sdi | arj 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beginning with ';' are com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;' must be put int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does a disk-swapping. So your program can us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vailable. If you set the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DIR, you can set the path of the swap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. If you use a ramdisk the shell will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use SWAPDIR , WComp puts the swap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mmand : the process is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: the WCOMP-KEY  - IS NOT -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but the extension you can found in 'formats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if a file called FOO.DDD is recognized as 'PkZi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COMP-KEY will be 'Z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the -u option is not used, when WComp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et/lzexe/pklite altered file, if you want to de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 the file, WComp will enable the shell secti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Comp.Ini searched), searching for the correct WCOMP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ca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identify the files you like using you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FO]   ms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XT]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IZEn]  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T]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TR]    offset ( - offset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YTE]   offset ( - offset), 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!BYTE]  offset ( - offset), 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K]     WCOMP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]= Bracke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CAN]        It means the section 'universal scan'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o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once in WComp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FO]        ms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WComp match the format, WComp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rase following [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once for eve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 length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XT]  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Comp checks the extension, if equal W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inues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. If 'extension'  is  'E&amp;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rmat's extension can be EXE o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once for eve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 leng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IZEn]       length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the length of the file using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 with n.     n=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condition is false stop the analysi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once for eve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 length of 'length of file'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T]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a value known as 'error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tween 1 and 255). This value erase the pr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used by WComp in 'errorlevel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once for eve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 leng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TR]         offse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matched if string is found at 'offs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String' can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mited times for eve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 length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YTE]        offset, 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matched if byte(s) is found at 'offs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mited times for eve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 length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!BYTE]       offset, 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matched if byte(s) is NOT found at 'offs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mited times for eve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 length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K]          WCOMP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COMP-KEY used if you want to link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'universal s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once for eve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 length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D]         Ends the Sca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once in 'WComp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RANGE command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TR]     start - end , st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YTE]    start - end , 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!BYTE]   start - end , by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commands follows the same rules as above. The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starting from 'start' until 'e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-'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TR] , [BYTE] or [!BYTE] must be present for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TR] is slightly faster than th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yte' can't exceed the maximum of 8 characters,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YTE] 003, ab3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YTE] 003, 0ab3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yte'                :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rrorlevel'          : de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stension'           :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ength of file'      : de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sg to display'      :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ffset'              :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 format (if end with 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tring'              :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COMP-KEY'           :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beginning with ';' are com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;' must be put int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nce: (from the top to th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XT] [SIZEn] [RET] [STR] [BYTE] [!BYTE] [W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ut them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heck of Clipp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FO] Clipp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XT]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YTE] 004C,34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!BYTE] 0001, dd6a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heck of Morph 12.2 (RANGE command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FO] Morph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YTE] 20d - 1000d , ed45b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heck of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FO] Ventur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K] 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YTE] 00300a,a9b13c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TR]  0400, Ventura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YTE] 00100a,245ff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!BYTE] 10d,a3d1ab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heck of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FO] PaintBrush 1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IZE&gt;]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T]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K] PC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XT]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!BYTE]  01,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YTE] 0000a345,254fda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Comp.Ini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_Obj_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hell sec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can sec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Section: enabled with '-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 Section: enabled with '-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How to optimize WComp.In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your comments to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ossible use [STR] instead of [BYTE], [!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[EXT] before the commands [STR],[BYTE],[!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[EXT]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[SIZEn]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RANGE comands only where is strict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[WK] if they are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</w:t>
      </w:r>
      <w:r>
        <w:rPr/>
        <w:t>NOTE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doesn't check if the syntax is 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ncorrect syntax will report unpredictabl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ommands (enclosed within []), must be necessary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written in the first column without spaces inside th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 (at least) one space af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YTE ] 0, ab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!  (no spa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YTE]0, ab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! (one space at least after th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the WComp.Ini can be written uppercase or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ing all the spac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maximum of 3 WCOMP-KEY (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</w:t>
      </w:r>
      <w:r>
        <w:rPr/>
        <w:t>"           "   100 WCOMP-KEY (registered version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ublic WComp.Ini is included in the WCom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so useful if you want to examine the syntax of the 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pload the WComp package, please don't modify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.Ini. If you send me your personal Ini, it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next version of W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4. WComp.Ex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'-X' option, WComp compares the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xtensions written in the 'WComp.Ext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'-X+' option is used, the comparison is always don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'-X-' option, the comparison is don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has not been able to analyze the file (a mark '�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descriptions of 'WComp.Ext'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Comp.Ext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t     description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\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</w:t>
      </w:r>
      <w:r>
        <w:rPr/>
        <w:t>NOTE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s must be in alphabeticall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ncorrect syntax will report unpredictabl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ublic WComp.Ext is included in the WCom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pload the WComp package, please don't modify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.Ext. You can freely modify the WComp.Ext fi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uni Miettunen - 1600 extensions, author of Fi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ele Catania -  314 extensions (and prg known by W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 of W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maintain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your WComp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 included in the next version of W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5. Example of us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&lt;no arguments&gt;         | scans any .EXE or .COM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-g                     | scans any file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-g+ -v                 | scans any format in all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c:\  d:\               | scans any .EXE or .COM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he root directories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: and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*oo                    | scans *OO*.EXE and/or *OO*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foo.                   | scans ONLY the file named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\graph\gif\            | scans any .EXE or .COM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graph\gif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-v -b .                | scans any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plus more info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-ad* -at*              | scans *.d* and *.t* in all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/?                     | show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II��� File format identified by WComp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describes the file formats identified by W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ir own characteristics. A large number of fil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1. Executable Compressor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recognizes the following executable com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e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ck (4.2, 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ta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t   (1.00d, 1.20, 1.44, 1.45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pw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pack (3.60/5,4.00,4.05/6 5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ant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e (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ertia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zExe  (0.90 ,0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!  (1.0, 2.0, 3.0, 3.1, 4.0,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klite (1.00, 1.03, 1.12, 1.13, 1.14, 1.15, 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-Pack (2.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peg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nyProg (3.x , 3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oe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is successful in recognizing Diet,Lz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lite-compressed programs which have been encrypt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m impossible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ich case, WComp will display [Altered!]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's name, and ask whether you wish to decrypt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mpressed with Diet 1.00 and Diet 1.00d are IDENTIC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always displays 1.00d a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 version (&gt;1.00d - 1.20) : always displayed 1.2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yption is done assuming the header is the sa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releases; it is suggested to mak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cryption is a obsolete function if you own a exe-de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ose programs are very GOOD exe-decom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ON [(c) SmileSoft Comp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P  [(c) Ben Castric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OE  [(c) Ad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actually restores the 'signatures'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hich expand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2. Self-Extracting Program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tries to determine whether an executable has bee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G, ARC, ARJ, EXE (BuildSfx), DWC, JRC, LARC, LHA, PAK,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Z compressors, as these utilities let you build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 versions are:        Amg     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c     (6.0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j     (2.0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uild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Rchive 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arc  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ha     (2.0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k     (2.5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kzip   (1.1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qz     (1.0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dication about the type ('mini' or 'standard') of .ZIP and .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tracting fil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3. Programs (executable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also determines whether the program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has been 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3E           (useful program to draw ansi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sc2Com       (makes listable .COM files out asci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Com       (makes listable .COM files out ascii graphic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List      (makes listable .EXE compressed files out asci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Mate      (builds .COM that handle tasks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igText       (makes .EXE files out of ascii, with added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ook-E        (makes .EXE files out of ascii, with added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orland Viewer(Borland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reeze        (very good wp which compiles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lorCOM      (makes listable .COM files out asci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p           (crypts 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ryptCom      (crypts 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vid's R.Com.(makes .EXE files out of ascii, with added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moMaker     (makes nices Exe-D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sk eXpress  (save an image of a floppy-disk to an .EXE (self-extra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c2Com       (makes listable .COM files out asci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cMaker      (makes .EXE files out of ascii, with added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dit          (makes listable .COM files,with added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mac2Com      (converts .PIC files (Macintosh) to .CO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Patch        (makes patches [EXE forma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ifExe        (converts .GIF files in self-displaying .EX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y's Glue    (links two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rab4         (grabs a screen-shot and converts it to an .C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rabber       (grabs a screen-shot and converts it to an .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raphic Work. (powerful graphics file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aughing Dog  (useful program for editing ascii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keRead      (makes self-listing files out of asci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nuMaker     (very good menu-m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S/2          (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adMake      (makes .EXE files out of ascii, with added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w          (makes .COM files out of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imDoc        (makes .COM files out of ascii, with added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qwez         (compress files to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ysPack       (compress devic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Chainer      (links two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Display      (makes self-listing files out of asci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xe          (makes self-listing files out of asci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xtLife      (makes self-listing files out of asci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xtToCom     (makes listable .COM files out asci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draw       (useful program for editing ascii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itle-Maker   (converts .GIF files in self-displaying .EX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srMaker      (converts 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urboTxt      (makes listable .COM files out asci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xt2Com       (makes listable .COM files out asci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xt2Exe       (makes listable .EXE files out asci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xt2Pas       (makes listable TSR .COM files out asci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xt2Res       (makes listable TSR .COM files out asci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xtRun        (makes .COM files out of ascii, with added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oc2Exe       (converts .VOC to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ndows       (very well known graphical user interface +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ndowsMAKER  (makes Windows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ndows NT    (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riteMe       (editor which compiles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riter        (makes nice Intro &amp; D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sp           (makes .COM with the differences between tw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XLink         (links two 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4. Non-Executable file forma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also gives several information about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on-executabl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actually identifies 468 different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D] = only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9 (669 Tracker Module)                [Title, Samples, Patt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(Library [Unix])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M (DeluxePaint Animator Brush)        [Resol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F (CA-VO Application Export)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F (Advanced Module Format)            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G (Amg Archive)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M (DeluxePaint Animator)              [Resol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F (Audio Interchange Format)          [Sampling 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(WordPerfect Printer)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 (Windows Help Annotations)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 (Ansi)    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7 (Ar7 Archive)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(Arc Archive)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(PkPak Archive)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(Arj Archive)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 (First Publisher Art)               [Resolution,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(Asm Source)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 (SUN Microsystems)                  [Sampling 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 (Audio Video Interleaved Animation)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D (LabelPro Design [AXD])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 (Basic [Bload/Bsave])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 (Basic Source)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 (Batch)                             [N. of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I (Borland Graphic Int. Device Driver)[Version,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K (Windows Help Bookmarks)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F (Incremental File Blinker)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(Lotus Manuscript .BIT)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K (Graphic Format)                    [Resol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 (Alpha Microsystems)                [Resolution, Colors, Bits x Pix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 (Windows Bitmap)                    [Resolution,Colors,Bits x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mber of Color Planes, Com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M (4Dos Compressed Batch to Memory)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M (Graphic Format)                    [Resolution,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R (BTrieve) 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 (SuperCalc SpreadSheet)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 (Windows Calendar)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(C Source)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 (Computer-aided Acquisition and Logistic Support) [Resolution,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(Windows CaseLiner)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 (Cobol Source)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 (CorelDRAW!)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X (IDX FoxPro2 Compound (Index))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 (Cel AutoDesk Animator)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G (WinMod Pro Configuration)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M (Computer Graphics Metafile)        [Color precision, Color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olygon,Polyline,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nt List, et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  (Clipper Header Source)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 (Borland Character Set)             [Version, N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T (Harvard Graphics Chart)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P (ClipArt Image)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P (Windows Clipboard)                 [Type of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F (Creative Music File)               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(LeadView Compressed)               [Resol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S (CMS)                               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F (CNF Qmail Packet)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F (Complete PC Fax)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I (DOS Code Page Information)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P (C++ Source)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QM (CopyQM 3.x Disk Image)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D (Windows CardFile)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F (Calcomp CCRF)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 (Windows Cursor)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(Dr. Halo Cut)                      [Resol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4 (CodeView ColorFile)                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A (C-Worthy Form)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K (Claris Works Windows)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 (Norton Image System)               [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 (Nodelist V6,V7)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 (Qmail Packet)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 (TBAV reference file)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 (DataBase Format [DBII,DBIII,DBIV]) [Records, Field, et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 (DataBase FoxPro2)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 (Paradox) 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 (DBase Memo)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 (McAfee Scan 2.x Clean/Names)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 (McAfee Scan 2.x Scan DAT)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 (Registration Info Editor)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 (McAfee Scan 2.x Scan DAT)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 (VShield Data)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 (DCA-RFT) 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X (Multi-Page PCX [DCX (fax)])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(Modula-2 Library definitions)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(VistaPRO Definition)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(Odyssey Dialing Directory)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(Procomm+ Dialing Directory)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F (Delusion Digital Music)            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 (DisplayWrite 3 Document)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 (Lotus Manuscript)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 (Microsoft Word Document)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 (Q&amp;A Write Document)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 (WinWord Document)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 (Laughing Dog Screen)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 (MultiMate Document)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S (WordPerfect Display Resource)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V (ColoRIX Driver)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V (CShow Video driver)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K (IBM Image)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K (Turbo C Desktop Prject)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A (BTrieve) 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A (CatDisk Catalog)                   [Version 7.x , 8.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 (DESQview Program Information)      [Name, Checksum Byte, Max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allocate to partition,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quired, Pathname,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ame,Number. of text pag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mber of first interrupt to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mber of last interrupt to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ows in virtual screen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lumns in virtual screen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itial window position 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itial window position (colum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ystem mem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B (DXB AutoCad)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C (Dwc Archive)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G (Drawing Database AutoCad)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  (Expert Help)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O (Expert Help Object)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(Encapsulated Postscript File)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P (EnVision Publisher Publication)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T (EnVision Publisher Template)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 (WordPerfect Overlay)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 (Flic AutoDesk Animator)            [Resolution, Frames, Video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tween fr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T (Banner)                            [Fon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T (ColoRIX Font)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T (Deluxe Paint II Font)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 (Qmodem Dialing Directory)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 (Telix Dialing Directory)           [Number of entries,BBSname,tel,pass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 (Terminate Dialing Directory)       [Number of entries,BBSname,tel,pass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Fortran Source)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 (Installed TrueType Font)           [Fon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X (FoxBASE+ 2.00)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T (FoxPro2 Memo)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T (SixDriver Memo [Clipper RDD]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M (Visual Basic Form)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M (Farandole Composer WaveSample)     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 (Master catalogue [Norton Backup])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2 (FrameWork II)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3 (FrameWork III)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XD (WinFax Lite)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(GaS)     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B (GifBlast [Compressed .Gif])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(Graphic Interchange Format)        [Resolution, Colors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its x Pixel, Color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mage(Left Edge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  (Autologic)                         [Resolution, Colors, Dots x I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 (Satellite Image Data)              [Resolution,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2 (Windows Grabber)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B (HP-48sx Graphic Object)            [Resolution, Colors,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P (Windows Program Manager Group)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(C Header Source)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  (Ha Archive)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 (Hap Archive)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R (Force Header Source)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R (PC-File Header)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R (SPOT Satellite Image)              [Resol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 (C-Worthy Help)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 (Microsoft Quick Help)            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 (Norton Utility Help)               [Version : 6.0 , 7.0 , 8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 (Novell Help)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 (OS/2 Help)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 (ProView Help)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 (ProWindows Help)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 (Turbo Vision Help)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 (Windows Help)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K (Hpack Archive)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P (C++ Header Source)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F (Hitachi Raster Format)             [Resolution,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I JPG (Handmade Software Inc JPG)     [Resolution, Colors, Dots x I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D (HyperText Reader)                 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 (Hyper Archive)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(Boxer Key)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G (Planetary Image [NASA])            [Resolution,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A (Icon Manager Archive)              [N. of ic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 (Windows Icons)                     [Resolution, Colors, Pla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V (ColoRIX File Handle)               [Converted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 (IDX FoxPro2 Compact (Index))       [Index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X (Norton Image System (Index))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F (Interchange Format]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G (Adex)                              [Resolution, Colors, Com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G (Gem VDI Image)                     [Resolution,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G (Img Software Set)                  [Resolution,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 (INF [BlueWave])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 (OS/2 INF)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 (Norton Commander Initialization)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 (Initialization File)               [Title of setu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(INSTALL by Knowledge Dynamics Corp)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G (Joint Photographic Experts Group)  [Version, Resolution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ts x Inch, Cre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QC (JqCalc)  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C (JRchive Archive)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TF (Hayes JT Fax)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 (Erdas)                             [Resolution,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M (Interleaved Bitmap)                [Resolution, Colors,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mber of Pla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R (Microsoft Cobol Library)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O (Windows Logo)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 (Lha Archive)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(Library of OBJ)                    [Functions, Records....et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 (INSTALL by Knowledge Dynamics Corp)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 (Limit Archive)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 (Liquid Tracker Module)             [Title, N. of samples,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ze, Speed, Loop Begin, Loop 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 (AntiViral ToolKit Pro Language)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S (Larc Archive)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2O (Modula-2 Object)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 (MacPaint Graphic)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(Link Map File)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M (BTrieve Structure)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W (MS Word Document [Macintosh])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X (Multiple Index DBase IV (Index))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 (Octamed [Amiga])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Q (WordPerfect Printer Q)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  (Teli Fax)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 (Windows Midi)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U (Norton DeskTop Menu)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(Module)                            [Title, N. of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ame of 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(Modula-2 Source)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(Oktalyser Module)                  [Name of 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 (MultiPlan)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G (MPEG)    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B (MRB Qmail Packet)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S (WordPerfect Macro)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 (MSAV Checksum List)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 (International Msg Lang. [SCAN McAfee]) [Resol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P (Microsoft Paint)                   [Resol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M (MultiTracker Module)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V (MTV RayTracer)                     [Resol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D (Norton Change Directory's Tree)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D (Norton Commander)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X (Dbase index)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G  (Norton Guides)                     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M (NetWare Loadable Module)           [Title, Resource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(NOT)     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X (NSX [Index])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X (NTX Clipper [Index])               [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(GCC Object)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 (Object)                            [Source, Compiler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cords...etc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 (Optic AutoDesk Animator)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 (Packer Archive [ImaagiSOFT])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 (Pak Archiver)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 (Microsoft Draw Palette)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 (Pascal Source)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C (PowerBASIC Chain)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U (PowerBASIC Unit)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 (Comix PCB [Index])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 (HP LaserJets and compatible printers)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 (Paintbrush)                        [Resolution, Colors,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its x Pixle x Plan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or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tes x Scan Line x Color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lette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B (Adobe Type Manager)                [Fon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M (PostScript Font)                   [Fon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 (RipTerm Dialing Directory)         [BBSname, Tel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 (IBM Picture Maker)                 [Resol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 (PcPaint)                           [Resolution,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 (Macintosh)                         [Resolution,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F (Windows Program Information)       [Name, Checksum Byte, Max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allocate to partition,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quired, Pathname,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ame,Number. of text pag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mber of first interrupt to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mber of last interrupt to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ows in virtual screen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lumns in virtual screen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itial window position 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itial window position (colum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ystem mem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 (PIX HiJaak)                        [Resol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L (.RTLink Prelinked Library)         [Version : 3.13 , 3.14b, 5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T (.RTLink Prelinked Transfer Table)  [Version : 3.13 , 3.14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Y (Polygon AutoDesk Animator)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M (Portable AnyMap)                   [Resolution,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(PCBoard Programming Language Exec.)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 (PagePlus Document)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T (Microsoft PowerPoint)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T (PagePlus Template)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D (Galaxy Printer Driver)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D (NeoPaint Printer Driver)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G (Clipper Source)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J (Turbo C Project)                   [Files, Code, Data,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(CatDisk Comment Import Profile)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 (WordPerfect Printer Resource)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 (Microsoft Publisher)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  (Professional Write Document)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ZL (Puzzle [Unix])                     [Resolution,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G (Norton DeskTop Group)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V (Giffer,Macintosh)                  [Resolution,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8  (Cubicomp PictureMaker)             [Resolution, Colors, Color 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 (Sun Raster)                        [Resolution,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(Handmade Software Inc.)            [Resolution,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 (Windows Recorder)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 (Record AutoDesk Animator)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(Graphic Workshop Resource)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(Window Resource)                  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 (Ricoh Fax)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(Remote Imaging Protocol)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E (Lotus Manuscript .RLE)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E (Utah Raster Toolkit)               [Resolution,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 (Adlib music midi [Roland])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(Rich Text Format)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L (HP Raster Transfer Language)       [Resol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 (RTPatch)                           [Version : 2.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D (Reflex)  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3M (Scream Tracker Module)             [Title, Type, Orders,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struments, Master Volume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itial Speed, Initial Te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ltra-click rem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fault Channel P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 (Am� Professional)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D (Scodl [Agfa])                     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 (ColoRIX Ega/Vga Paint)             [Resolution,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 (VistaPRo Script)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I (Super Data InterChange)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S (Midi Sample Dump Standard)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X (Sample Dump Exchange File)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 (Norton DiskReet)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(SET [WordPerfect])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  (IRCAM)                             [Sampling 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L (Font Bitstream,HP Laserjet+)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I (Silicon Graphics Image)            [Resolution,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M (WordPerfect Shell)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P (Desqview Shared Program)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W (NeoShow Slide Show)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 (TBAV compressed signature)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C (Telix compiled script)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D (AutoCad Slide)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P (DigiPlayer/ST3 Sample)             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P (Turtle Beach SampleVision)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 (PCM Unsigned Raw)                  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 (SoundTool/Wired)                   [Title, Frequency Rate, Data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olume, 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G (SNG)     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 (SBStudio II)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Z (Squeeze Archive)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T (Satellite Image Data)              [Resolution,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3 (Scream Tracker 3 CacheFile)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 (Scream Tracker Module)             [Title , Type, Tempo,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ersion , Name of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lobal Volume, Bmod2S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creamTrac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N (Stickies!)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X (Scream Tracker X)                  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F (EnVision Publisher Font)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 (Borland Pre-compiled Header)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 (Device Driver)                     [(Character, Block)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OCTL (Generic, Query, 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andard Input,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pecial, et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P (SpawFile [Qedit])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  (Turbo C Configuration)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H (Turbo C Help)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  (TheDraw Save File)                 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0 (Teledisk-compressed)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 (Reader)  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A (Turbo Profiler Area)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M (TeX Font Metric)                   [Fon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 (Targa)                             [Resolution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pression, N.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S (WordPerfect Thesaurus)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F (Tagged Interchange File Format)    [Resolution, Colors,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itsPerSample, SamplesPer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pression,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hotoMetricInterp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owsPerStrip, PlanarConfigu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U (Turbo Pascal Unit)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M (Windows Terminal)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F (TrueType Font)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 (Meal-Master)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 (Text)                              [First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F (Universal Bitamp Format)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2 (UltraCompressor II Archive)        [Version, Damage prot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2 (UltraCrypt)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 (UUencode)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 (UltraTracker Module)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WF (UltraTracker WaveSample)           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(VistaPRO Animator)                 [Resolution, Comment, Land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  (Jovian)                            [Resolution,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 (VITec)                             [Resolution,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F (Covox VoiceMaster)                 [Title, Data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 (Creative Voice)                    [Title, DataSize, Version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(Stacker Volume)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S (WordPerfect Video Resource)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(Compress)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(GNU Zip Archive)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(PkZip Archive)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(Zoo Archive)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X (ZyXEL Voice Data)                  [N.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 (Windows Wave)                      [Frequency Rate, DataSize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pyright Notice ,Artist,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echnician,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B (Microsoft Works DataBase)          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X (WorldPort Fax)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K1 (Lotus 123 2.x Spreadsheet)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K3 (Lotus 123 3.0 Spreadsheet)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KQ (Quattro Spreadsheet)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KS (Lotus 123 1A Spreadsheet)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KS (Microsoft Works Spreadsheet)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F (Windows MetaFile)                  [Object, Max Rec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D (Word Perfect Document)             [Version : 4.x , 5.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F (Enable WPF Document)               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G (Word Perfect Graphic)              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S (Microsoft Works Document)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Q1 (Quattro Pro Spreadsheet)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K (Lotus Symphony)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K (WRK)     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 (Windows Write Document)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D (WordStar Document)                 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2 (WordStar 2000 Document)            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P (W. Binary Diff Update)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(Aurora 1.x Macro Compiled)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X (OAZ Fax) 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C (Excel Graphic)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M (Excel Macro)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S (Excel Spreadsheet)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W (Excel WorkBook)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WD (X Window Dumping)                  [Resolution,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B (Flambeaux Help)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W (XyWrite Document)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 (Stacker Header)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? (SwapFile [4Dos])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? (Catalogue [Norton Backup])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? (GeoWorks)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? (Disk eXpress)                      [Title , Com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B (AntiViral ToolKit Pro)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Ability Communications)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Ability DataBase)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Ability Graphics)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Ability SpreadSheet)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Ability Word Processing)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Am� MetaFile)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Borland Graphics Int. Driver)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Borland Overlay)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Borland Pascal Help)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Borland Resource)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Codec Compressor 3.10)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Comt)    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Dart [Compressed HyperText])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DietDisk)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Game Bytes Data)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Game Bytes Graphics)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Gravis Ultrasound Patch)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IBM Plans)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IBM SubTitler Electronics Script)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JustWrite Document)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JustWrite Library)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LateX Source)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Microsoft Install Utility)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Microsoft Symbolic Link)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PocketD Indexed Help)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Slim)    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SonArc Compressed PCM)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SonArc Compressed VOC)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SonArc Compressed WAV)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Sound Driver [(C) Miles]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Super Project Plus)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VPatch)          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Block)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Calculator)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Calendar)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Column Block)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DataPerfect)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Dictionary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Dictionary [Rules])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DrawPerfect)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Equation Resource)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FileManager)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Graphics Driver)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Keyboard)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Help)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Hyphenation Code)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Hyphenation Data)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Install)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Hyphenation Lex)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MacroEditor)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Mail) 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Mouse Resource)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Macro Resource)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NoteBook)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Office)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PlanPerfect)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Prefix Inf.)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Program Editor)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Rect. Block)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Reserved Format)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Scheduler)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Setup)        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Spell [Rules])   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(WordPerfect Spell [Wordlist])      [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= Unknow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a file has an extension different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above, it can often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5. Compiler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currently recognizes 64 differen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Basic           (1.2 ,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74-86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ic              (1.0 , 2.0 , 3.0,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Basic        (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2Exec          (batch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Wizard      (batch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Pascal    (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Summer 87 (dbas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5.x       (dbas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met C          (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Fast            (dbas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Fast            (dbase compiler)  (by Gen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Modula 2        (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            (Xbas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Bat           (batch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Cobol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 Code Builder (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s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PI TopSpeed Modul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tice C       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tech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I C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idia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ware Hig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Basic   (ALL # 7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C       (3.0 , 4.0 , 5.0 , 5.1 , 6.0 , 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Quick Pascal 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rac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we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eron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/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Batch        (batch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Basic       (1.0 , 2.0 , 3.0 , 4.0 , 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C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Silver       (dbas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a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Speed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Basic        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Basic       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Bat          (batch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C           (1.5 ,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C++         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     (3.0 (o prec.) , 4.0, 5.0, 5.5, 6.0, 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bl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 Basic      (1.0, 2.0, 3.0, (Windows compil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om C          (6.5 , 8.5) (16 Bit - 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rtech C         (16 Bit - 32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sion numbers enclosed in brackets are recognized by W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Comp cannot distingu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4.0 and 4.1 of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3.0 and 4.0 of Asic (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0 and 1.0x of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 C++ 3.0 and Borland C++ 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type of assembler is not specified for assembly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eneric 'Assembler' is displayed nex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urboBat: only non-registered versions ar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the program has been encrypted in any way, WComp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y the compiler but not the version (even if it i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ognized ones), because crypting makes identificatio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al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, only the language is identified; in such a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 mark ('?') is displayed before the name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'? 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6. Miscellaneou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hemy  (sophisticated and complete graphic file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     (Ansi inside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gi      (Borland) [Graph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inker  (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land Debug , Overlay,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Way (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32   (DOS Extender by Tran of Renaiss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2Exe  (COM to EXE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(DOS compr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AV Immunization (Anti-virus Code inoc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V       (Microsoft Cod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Pak Driver (Sound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/4GW  (DOS Ext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tMan  (Flat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lite  (GIF compr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2Jpg  (GIF to JPG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32     (DOS Extender by 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sp    (great sw for graphics animations [Exe Forma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Leaf (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SC-Player  (HSC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od  (Player Module, by Mark J C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      (Module (sound's file) inside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WARE Data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rg compressed using thi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 (Music Player, by Mikko Sai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wno Library (Library (shelling, swapping..etc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 Library   (Library (shelling, swapping..etc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link    (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Spawn Library (Library (shelling, swapping..etc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7. Limi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every effort has been made to ensure that the ide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Comp makes are accurate it will never be perfect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will not recognise a file that i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? Due to the large number of file formats, and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 in obtaining , analyzing and distinguish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ssume full responsibility for the selection and use of WCo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is not infall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COMP may not recognize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ograms provided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ecutable generators which WCOMP recognizes, such as TC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C.EXE, TLIB.EX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semb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ackers programs (it could report the presence of sound'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-Identifiers/Converter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d any format which has been recently modified, off cour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Identifiers: if you want to know the compiler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 ONLY, the 'fast' sca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ter than 'deep' or 'extreme'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eep &amp; extreme could be conf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be very grateful to anyone provi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exact identification of newer versions of compilers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t would be very helpful if you could submit files (eve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) that cannot be recognized, so that I may stud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Coder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s technics are implemented for the analysis o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r of the program. Unfortunately there isn't a stand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by the programmers. So, sometimes WComp will b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V��� Utilit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describes Ascii ,InfoExe and WMerge, thre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WCom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1. Asci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is a filter for displaying the ASCII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.EXE or .COM file; it is a very useful aid for W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dentifying the signature left by th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Ascii [path]files                     []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Ascii tc*.exe make.exe g*.com c: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2. Info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Exe extracts a lot of information about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S , Window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InfoExe [options] [path]files[.exe] [options]   []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       Enable Relocation Location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       Disable Old Execut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       Display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      Disable New Execut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v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InfoExe tc[*.exe] ma[ke.exe]  c:\[*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-v option more informa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w Executable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3. WMe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Merge updates the Ini with new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ossible to append any format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WMerge upd_filename your_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_filename : ascii-file containing new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must follow the rules of syntax of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_ini : your personal 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Merge searches the command [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wards, WMerge appends the upd_filename to your_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 PRIVATE.INI (your_ini)          FORM.UPD (upd_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                      [INFO] Graphic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NFO] Dbase 3.0                [STR] 0,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TR]  0, Dbase                 [INFO] SpreadShee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ND]                           [STR] 0,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execution of WMerge (WMerge private.ini form.up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ni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FO] Dbas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R] 0,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FO] Graphic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R] 0,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FO] SpreadShee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R] 0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pd_filename: don't write the [SCAN], [END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new format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ou can use the comments of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y comment will be found after the [END] comma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��� Some Inform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ction gives some information about the WComp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1. Errorlevel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will exit with an errorlevel of the last fil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or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GIF (Graphic Interchang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JPG (Joint Photographic Experts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BMP (Windows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TGA (Tar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RLE (Utah R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RAW (HSI 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LBM (Interleaved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PIC (Pc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PCX (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GM  (AutoLo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SGI (Silicon Graphics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RAS (Sun R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XWD (X Window Dum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PNM (Portble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VI  (Jov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IMG (A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LAN (Erd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RTL (Hp Raster Transfer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PCL (Hp LaserJets and compatible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HSI JPG (Handmade Software Inc J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SCI (ColoRIX Ega/Vga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MAC (MacPaint 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EPS (Encapsulated Post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TIF (Tagged Interchange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 BGI (Borland Graphic Interface Devic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RES (Graphic Workshop R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WPG (Word Perfect 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 SCD (Scodl [Agfa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7 COM (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9 EXE (Gif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 BTM (BTM [Graphi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1 PAL (Microsoft Draw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4 CAL (Computer-aided Acquisition and Logistic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 GOE (Satellite Image Data [GAR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6 GOE (Satellite Image Data [McIDA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8 ART (First Publisher 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9 BAS (Basic [Bload/Bsav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 MSP (Microsoft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4 PIC (IBM Picture M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5 IBG (Planetary Image [NASA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6 BMP (Alpha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7 R8  (Cubicomp PictureM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8 SST (Satellite Image Data [IDIDA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 HDR (SPOT Satellit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 FLI (Flic 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6 SCR (VistaPRO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1 PFB (Adobe Typ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3 PFM (PostScript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1 PIX (PIX HiJa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3 IMG (Gem VDI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4 CGM (Computer Graphics Me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9 MPG (M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0 CDR (CorelDRA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8 SFL (Font Bitstream,HP Laserjet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8 DWG (Drawing DataBase 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9 TTF (TrueType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0 RIP (Remote Imaging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9 CEL (Cel 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0 OPT (Optic 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2 REC (Record 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3 SLD (AutoCad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4 DXB (DXB 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 BIT (Lotus Manuscript .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1 RLE (Lotus Manuscript .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7 TFM (TeX Font 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9 DCX (Multi-Page PCX [DCX (fax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0 PUB (Microsoft Publis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2 CRF (Calcomp CC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7 FXD (WinFax 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GFB (Gif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1 DEM (VistaPRO 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4 ABM (DeluxePaint Animator 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5 ANM (DeluxePaint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6 PIC (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0 QDV (Giffer,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3 BLK (Graphic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4 MTV (MTV Ray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5 CUT (Dr. Halo 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6 PZL (Puzzle [Uni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3 VAN (VistaPRO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9 HRF (Hitachi Raste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 GRB (HP-48sc Graphic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1 IMG (Img softwar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2 VIT (VI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6 FNT (Deluxe Paint II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 AU  (SUN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7 WAV (Windows 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 STM (Scream Track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 AMF (A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 SMP (Turtle Beach Sampl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3 ROL (Adlib Music Midi (Rola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0 MTM (MultiTrack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BNK (B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7 CMF (Creative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8 CMS (C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6 MID (Windows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9 ULT (Ultra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1 SND (SoundTool/W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 VMF (Covox Voice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6 SNG (S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0 VOC (Creative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2 NOT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3 WRK (W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2 AIF (A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7 MOD 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9 SF  (IRC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4 LIQ (Liquid Track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0 669 (6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2 S3M (Scream Tracker Modu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3 STX (Scream Tracker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HLP (Windows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 REC (Windows Rec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 CRD (Windows Car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 CLP (Windows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 TRM (Windows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 ICO (Windows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 PIF (Windows Program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2 GRP (Windows Program Manager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 FON (Windows TrueType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 CAL (Windows Calen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7 RES (Windows R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2 WMF (Windows Me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7 CUR (Windows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7 CAS (Windows CaseL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8 LGO (Windows 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9 GR2 (Windows Grab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 ZIP (PkZip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 LHA (Lha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 ARJ (Arj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 SQZ (Squeez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 EXE (Rar 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 ZOO (Zoo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3 HA  (Ha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4 AR7 (Ar7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8 UC2 (UltraCompressor II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2 LZS (Larc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2 PAK (Packer Archive [ImagiSOF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4 PAK (Pak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 HAP (Hap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2 HYP (Hyper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5 HPK (Hpack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3 AMG (Amg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4 ARC (PkPak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5 ARC (Arc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4 EXE (Amg 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6 EXE (Arc 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6 LIM (Limi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7 EXE (Pak 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3 EXE (Dwc 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4 RAR (Rar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9 DWC (Dwc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0 EXE (Larc 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5 EXE (BuildS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Processing (DTP , Editor, Tex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 WPD (WordPerfect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3 CWK (Claris Work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 DOC (Microsoft Word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 DOC (Windows Writ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9 DCA (DCA-R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3 SAM (Am� Profess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1 WSD (WordStar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8 RTF (Rich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4 DOC (WinWord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5 PW  (Professional Writ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6 DOC (Q&amp;A Writ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7 XYW (XyWrit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8 WS2 (WordStar 2000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8 WPS (Microsoft Work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1 PPP (PagePlu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1 DOX (MultiMat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2 WPF (Enable WP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4 DOC (DisplayWrite 3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3 WKS (Lotus 123 1A Spread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 WKQ (Quattro Spread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3 WK3 (Lotus 123 3.0 Spread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5 WQ1 (Quattro Pro Spread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9 WKS (Microsoft Works Spread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3 XLS (Excel Spread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4 XLW (Excel Work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5 XLM (Excel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6 XLC (Excel 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 FW3 (Frame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9 DTA (Catalogue [Catdisk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5 DBF (DataBase Format [DBII,DBIII,DBIV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9 00? (Catalogue [Norton Backup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 FOX (FoxBASE+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2 DB  (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7 NG  (Norton Gu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7 FUL (Master catalogue [Norton Backup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8 WDB (Microsoft Work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2 DBF (DataBase FoxPr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2 HLP (Microsoft Quick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 EH  (Exper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7 HLP (ProWindows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1 HLP (Novell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2 HLP (Turbo Vision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able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 EXE (D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2 EXE (Lz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6 EXE (Pk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1 EXE (Opt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2 EXE (Pro-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4 EXE (Tiny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8 EXE (A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 EXE (Com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9 COM (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5 COM (Shr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1 COM (Cru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4 CPF (Complete PC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5 XFX (OAZ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6 WFX (WorldPort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7 JTF (Hayes JT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 RIC (Ricoh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9 MH  (Teli 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 PRJ (Turbo C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 TC  (Turbo C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DSK (Turbo C Desktop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TFA (Turbo Profiler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HLP (Turbo C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7 TPU (Turbo Pascal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7 SYM (Borland Pre-compiled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 LIB (Library of 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 OBJ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 SYS (Devic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7 DVP (DesqView Program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ANS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 EXE (Wri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8 COM (Txt2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 MAP (Link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4 WRK (Lotus Sympho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5 SYS (Sys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8 FON (Telix Dial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0 ZYX (ZyXEL Voic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 00? (Geo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1 TD0 (Teledisk-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5 STN (Sticki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6 DAT (Nodelist V6,V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1 TXT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6 DOC (Lotus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1 XXX (Com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3 COM (Txt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5 EXE (Turb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3 EXE (Turbo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8 NLM (NetWare Loadabl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0 EXE (Protec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7 DIR (Procomm+ Dial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8 DIR (Odyssey Dial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2 BAT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8 COM (A3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6 INI (Initializ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8 FON (Terminate Dial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1 000 (Disk eX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E= EXE/COM or 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run a local BBS, and want to be able to iden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files, then you could have a batch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OM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27 goto ITS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5 goto ITS_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4 goto ITS_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ITS_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UN_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2. Validation of WCom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taken some care to avoid virus-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some information to check the validity of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part of the WCOM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Run WCHECK without any argument, which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omp 2.0 . Note that the files MUST have original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they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3. Files included in WComp 2.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WCOMP20.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.EXE        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EXE.EXE        .EXE Header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HECK.EXE         Check for program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.EXE          WComp (Ful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MERGE.EXE         Updates your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BAT        Instal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.EX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.001  ------&gt; WComp-Intro (courtesy of 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.002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.COM            Utility used fo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.TXT        'Credits' (Jouni Miettu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   Description of WComp (fo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DOC.EXE         SFX Archive containing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DOC.EXE         SFX Archive containing Itali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.EXT          Extension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.INI          WCom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.PIF          Windows 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ENGDO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.TXT        Programs identified by W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DOC        History of the modifications of W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NOW         Read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.DOC          WCom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.REG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4. Information for Shareware distributor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Comp The Ultimate Fi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-1996, Michele Cat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provides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Vendors, SysOps, and Computer Club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Comp package. The complete package will later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imply W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Distribution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20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 2.0 The Ultimate File Analyzer. Recognizes 46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mats (graphics, sound, dbase, spreadsheet..etc)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supplementary information. Recognizes 64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s 22 Com/Exe compressors/scramblers. Recognizes 56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ke com/exe.Searches with more than 1900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ypts Diet, LzExe, Pklite. Universal Shell. Universa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ep scan of files! Statistics on file formats (extensio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age, size). Many options! LIFETIM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feTime) Registration price is $15.00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WComp is Michele Cat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ele Ca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Curtat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22 Milano ,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ele Catania can also be reached by phone or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++39 2 545-70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: Michele.Catania@galactica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: 2:331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eople are permitted and encouraged to give sharewa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WComp package to friends and co-worker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profit user groups may include the WComp packag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and distribute evaluation copies for their norm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s unless notified otherwise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s, including anyone interested in bundling the W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with hardware or software sales, must obtain per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cense before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4. Thank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the large number of file formats, and the inheren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btaining them, I would be very grateful if you could send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regarding any file format, executable or not (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 case, possibly their structure) which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d by WComp, or if you are the author of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new formats (executables, not executables, graphics,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..) Please communicate with me by mail or vi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thanks for the contribution in developing WCOMP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 </w:t>
      </w:r>
      <w:r>
        <w:rPr/>
        <w:t>SUPPORT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lfredo Persivale [sysop of Fido_MI, 2:331/3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formation about: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aniele Scalzi for information about : Ady's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X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eorge A. Theall (TifaWARE). I have used his program A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er. 1.1c)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iulio Palmieri for information about: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gor Falcomata' for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ase Memo        .DBT , (NSX CLipper (Index)) .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Draw Save File .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Jouni Miettunen for : EXTENSIO.TXT (now 'WComp.E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him for the great collection of files he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wrote a very good program to use the collection : Filex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x (File Extension Identifier) can be found using ft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rbo.uwasa.fi:/pc/fileutil/filex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ak.oakland.edu:/pub/msdos/fileutil/filex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rco Ooms for information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Pro Design (AXD)      .AXD  , Ventura Caption            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tura Chapter            .CHP  , LabelPro Design            .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tura Style Sheet        .STY  , Ventura Graphics           .V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tura Font &amp; environment .WID  , Ventura Private Dictionary .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rina Furio for information about: IBM Cobol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aolo Scaffardi for information about : Giant X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alf Brown. He wrote a reliable library (SPAWNO 4.10) I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wapping. And thanks to him for the famous Interrupt'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oberto Camisana for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CaseLiner    .CAS , Deluxe Paint II Font 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modem Dialing Dir.  .FON , WinFax Lite          .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Grabber      .GR2 , Windows Logo         .L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amuele Vanelli for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C 7.0               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Works Document .DOC , DESQview                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apsulated PostScript  .EPS , Banner                  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Help              .HLP , Windows Icon            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Draw Palette   .PAL , Windows Progr. Inf.    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MetaFile         .WMF , Microsoft Write Document.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onia Graziano for information about: Realia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WT Group (Matteo Baccan , Emiliano Peruch, Mauro Bo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formation and precious help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eXPress              .000 , Stacker Header       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er Volume            .000 , 669 [Sound]               .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uxePaint Animator Brush.ABM , CA-VO Application. Export .A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uxePaint Animator      .ANM , Incremental File Blinker  .B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rieve                   .BTR , Cobol Source              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elDraw                 .CDR , FoxPro 2 Compound (Index) 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Mod Pro Configuration  .CFG , Clipper Header Source     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QM 3.x Disk Image     .CQM , McAfee Scan 2.x Scan    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ee Scan Clean/Names   .DAT , VShiels 2.x Data        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taPRO Definition       .DEM , ColoRIX Driver            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how Video Driver        .DRV , BTrieve                   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t Help               .EH  , Expert Help Object        .E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inker                   .EXE , Causeway              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AV Immunization         .EXE , Force                 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atch                    .EXE , Pro-Pack              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IX Font              .FNT , FoxPro 2 Memo             .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xDriver Memo            .FPT , Visual Basic Form         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 Header Source       .HDR , Microsoft Quick Help     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ew Help              .HLP , ColoRIX File Handler      .I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mbeaux Help            .HLP , FoxPro 2 Compact (Index) 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on Commander          .INI , INSTALL by Knowledge Dyn. 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Cobol Library   .LBR , INSTALL by Knowledge Dyn. .L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rieve Structure         .MBM , Multiple Index DBase IV   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tamed (Amiga)           .MED , Norton DeskTop Menu      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talyser Module          .MOD , MSAV Checksum List        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. Msg Language[SCAN].MSG , Norton Change Directory   .N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on Commander          .NCD , Dbase Index               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TX (NTX CLipper (Index)) .NTX , Clipper, Force, MS Cobol 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r Archive [ImagiSOFT].PAK , Clipper Source           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oPaint Palette          .PAL , NeoPaint Pattern          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ix PCB (Index)         .PCB ,.RTLink Prelinked Library  .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Link Prelinked Transfer .PLT , PCBoard P. Lang. Exec.   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PowerPoint      .PPT , Norton DeskTop Group      .Q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Patch                   .RTP , Scream Tracker Module 3.0 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ta Script              .SCR , Scream Tracker Module     .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am Tracker X          .STX , TheDraw Font              .T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Draw Library           .TDL , VistaPRO Animation        .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ve Voice            .VOC , Aurora 1.x Macro Compiled 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-Midi                    .XMI ,Codec Compressor 3.10      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vis Ultrasound Patch   .??? , Microsoft Install Utility 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Arc Compressed PCM     .??? , SonArc Compressed VOC     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Arc Compressed WAV     .??? , VPatch                    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alentino Spataro [sysop of Cornucopia BBS,2:331/3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formation about: Sur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alerio Leomporra for information about : 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iulio Palmieri for the English version of the (1.7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Jessica Donnelly for the English version of the (2.0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 �</w:t>
      </w:r>
      <w:r>
        <w:rPr/>
        <w:t>eta Tester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eta Tester:  Daniele Scal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iliano Pe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ulio Palm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or Falcom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co Ban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teo Bac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uro B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erLuigi De 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o Camis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uele Va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 </w:t>
      </w:r>
      <w:r>
        <w:rPr/>
        <w:t>DataBase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Comp 2.0 will be appreciated froma a good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produce a Database (maybe an hypertext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rograms and all the format recognized (and NOT recog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W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 ponderous task, I really need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n help me (write/phone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eed your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VI��� Hi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describes - some - ways to utilize WCo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full potential. Suggestion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+ option  =#                            if you want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ow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s struc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nderstanding what you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 option  =#                            if you hate tou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eyboard dur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f you wan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AL time used by W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or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+ /2 options =#                         put in 'WComp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 EXC your_decompress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ew_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or examp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iles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zEx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compressed with Pklite                                                   ricompressi in m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+ option =#                             if you want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ow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s structur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ormats occupy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option =#                              if you ne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nfo and t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ant to tes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mpressors (ARJ,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C2,RAR...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option =#                            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n analysis...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solution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iles....of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f sound files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ORE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zione /V /3 /O /X- =#                   if you want the DEE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alysis, that'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- option =#                             when WComp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atisfying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is op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last re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2  /O options =#                           if you want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scan done by WCo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your personal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Examples of use of WComp.Ini (universal shell [-u]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mand-line : wcomp -c+ -u �            decompress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</w:t>
      </w:r>
      <w:r>
        <w:rPr/>
        <w:t>Ŀ     �            execompresse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</w:t>
      </w:r>
      <w:r>
        <w:rPr/>
        <w:t>WCOMP.INI       �     �            (LzExe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LZ unp %1 | pkl %1  �     �            compression with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EXC unp %1 | pkl %1 �     �            (proces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     �            </w:t>
      </w:r>
      <w:r>
        <w:rPr/>
        <w:t>done in all the hard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mand-line : wcomp -azip -u -aexe �    TRUE ZIP and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�    </w:t>
      </w:r>
      <w:r>
        <w:rPr/>
        <w:t>are look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</w:t>
      </w:r>
      <w:r>
        <w:rPr/>
        <w:t>Ŀ                    �    FILE_ID.DIZ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WCOMP.INI   �                    �    (proces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ZIP exdiz %1 �                    �    done in all the hard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SFX exdiz %1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mand-line : wcomp -agif -u �          TRUE GIF are look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</w:t>
      </w:r>
      <w:r>
        <w:rPr/>
        <w:t>Ŀ�          conversion GIF-&gt;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</w:t>
      </w:r>
      <w:r>
        <w:rPr/>
        <w:t>WCOMP.INI             ��          JP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ZIP gif2jpg %1 | jpgview %1��          (proces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</w:t>
      </w:r>
      <w:r>
        <w:rPr/>
        <w:t>done in all the hard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write in the 'WComp.Ini' shel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hrase : 'EXC  your_decompres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 is not for compack, diet, lzexe, pklite and tiny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se those compressors you must use specific WCOMP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remove the first three lines of WCom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-3 option is slow. Use it only if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shown in section 'Options'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uses the -2 option (fa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dvise you to use the '-o' option  if you use the '-2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Cod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better results, it is useful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s (not compressed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Escape' if you want to break the analysi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the final time also includes the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time elapsed during reques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 Continue, Nonstop..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End of Documen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rry for my poor english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