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SV.DOC      (C) ctlow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`freeware' screen-savers.  Their simple purpos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 you and passers-by when your PC is not otherwise occupied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written in assembly language for compactness.  Only one is over 3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All of them return to DOS when you `press any 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SCRN, SCRNASKI and ASKITEXT are text mode programs!  They will ru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on any PC, using 43 or 50 line screens and colour when available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t almost the same speed on any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, LINES, RECTANGL and SCRNSAVE require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SR_CTL.DOC about the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m make any noise.  There are no aquaria nor fireworks.  But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ll visually pleasing, reliable, cheap (free!) and very small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em all to be harmless, but decline any responsibility f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nly distribute the whole self-extracting file, SCRNS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joy them, and tell me if they cause you any pleasure or p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T. Low - `Low Level Programm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4731,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