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TRIP Carriage Returns Ver 3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 program to prepare DOS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ext documents for use in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word processors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Freeware   by   J G Miskelly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ͼ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dedicate STRIP.EXE to the public domain. Use of STRIP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the User. I accept no liabili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pass on STRIP.EXE to other computer users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 put on the use of STRIP.EXE, is that if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on, then it should be accompanied by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.EXE    46478 04/01/94    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.DOC     3886 04/01/94    3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STRIP is to prepare DOS Text documents for use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pplications. In most cases, this will merely be the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riage returns from lines in order to create paragraph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is useful for re-formating .DOC files such as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It is also useful for occasions when large doc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ansfered by whatever mean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.EXE automatically changes TAB characters into spac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etect tables thereby retaining the text as lines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ircumstances, lines beginning with numbers will remain a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ll long strings of characters will be changed into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dvise against the use of proportional fonts i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xes drawn in high ASCII characters. The use of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will mean that box edges and spaces will not be in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S Text documents use up the entire width of the screen, ie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Should this be the case, I would advise that allowan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for line length (ie, set appropriate margins and a sma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ize). STRIP.EXE will identify certain types of lines as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left as lines (eg a 78 character width table). In such case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mmend using a margin width of .8 inches and the us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ier 12 pitch or Courier 10 pt (both are the same thing) as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use of STRIP.EXE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P 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is the PATH to the source docum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is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be PATHNAME\FILENAME.JGM. I have chosen .JG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extension because these letters are my initials. STRIP.EX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he extension .JGM to be the extension for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.EXE will not overwrite or delete an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is not perfect, but it is pretty good. I hope by using 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ome time. I appreciate that many users of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ll have their own macro created for this purpose.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acro languages will not permit the complexity of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by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STRIP.EXE in MicroSoft QuickBASIC Ver 4.5.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to have produced it in Assembler or C but I am not a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Anyway, you might perceive it as being a bit slow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y utilities. It takes the program more than 2 minut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KZIP 2.04G MANUAL.DOC on my old Amstrad 2386. However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e many hours to perform the same task by manualy edi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 Mis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armon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27 4H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