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Setup module, the auto execute option would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on some systems. 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phone book module, the phone number macro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inserting commas in the macro string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Disk write protection is now detected during Move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ting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was found in the disk utility module that wa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lock-up when working with files that had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ess than three characters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as found when trying to create a Zip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90 files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t all Drive selection pulldown menus, you may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using the appropriate keybo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Home and End options have been added to all pulldown li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and all of the included utility appl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gone a complete face lift.  The colors have been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er a much more pleasing look.  Also, som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ved to give users a smo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n icon toolbar has been added that gives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using the number keypa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ll function key buttons are now left open for user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run applications.  Also, the F10 ke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older list has been increased from 40 to 80. 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up to 1600 possible applic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extra option [W] has been added that allows pos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ek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With the totally new look, the first &amp; last n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as each record is highlighted th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fields to the right.  This option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a (V)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(Q)uery option now provides a single field que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making a global database search. The multi fiel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till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ny records found as the result of a query are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RY.DAT file and then loaded into the view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the standard database.  From this QUERY.DAT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to Print to List or Labels.  You may also now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/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our more options have been added to the menu lis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etting system Time &amp; Date, setting mou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keyboard sensitivity &amp; delay rate, checking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amp;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(T)ime/Date has been added at the files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ovides a way for the user to reset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option has been added to allow the user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paper length, and label height for all pr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Options have been added for password protect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pplications (keys 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As a result of a three month phone survey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some options and utilitie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e system utility module has been removed.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listed in this module have been moved to the Disk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AUTOEXEC.BAT &amp; CONFIG.SYS file switcher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file &amp; text locater modul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9 Alternate Applications Menu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