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oServ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-- A Web and Gopher Ser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nternational Business Machines Corporation, 1993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pular protocols for providing information on the Interne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Transfer Protocol (HTTP, used by World-Wide Web cli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(used by both Web and Gopher cli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Serve' is a multi-purpose server for OS/2 which supports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The emphasis in the design of GoServe has been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become an information provider for the Internet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full use of the protocols by sophistic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you already have TCP/IP installed, GoServe can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ng files across a network in minutes; no reboot or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is necessary.  The GoServe package includes '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instructions and working samples for both Web and Gop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processes requests from Web or Gopher clients using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allow for customization.  A server can handl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lients, using OS/2 threads and script caching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rvers can be started (using different ports), and an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requests and actions can be recorded.  When running as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much of the complexity of the Web protocol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; many GoServe users will only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provided, and need not be concerned about th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a graphical display of GoServe activity is show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al Webspinner Interface"?), with optional response-tim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udible indication of connections.  For control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may be employed to limit the load on the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oServe operations can be controlled remotely, if desir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eb or Gopher client (or an OS/2 CM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a 32-bit OS/2 application, which requires OS/2 2.x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  GoServe requires TCP/IP for OS/2, or equivalent,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al (either on a real network or using the loopback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py of GoServe may be used as both a Web server and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the same time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ll aspects of the use of GoServe as a We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.  If you are a new user, you should first read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oHTTP.doc -- for getting started setting up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oGopher.doc -- for getting started setting up a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guide you through setting up a working serve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do this before reading more of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n this document.  This document assumes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b or Gopher concepts, and have access to (and know how to us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Goph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GoServ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an ordinary 32-bit OS/2 application program (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vileges, and uses only public interfaces to OS/2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).  When started, you should specify as a paramete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rver is to use (HTTP or GOP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GoServe sets up a TCP/IP socket on the 'well-known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tocol selected (this can be altered using a differen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, then waits for requests from clients.  When a reque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rives, it is recorded in the audit file (if desired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filter for the por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filter is a program written in Rexx, which is giv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ient and the request string.  The filter dec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usually a file, containing a document or other data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client, and returns details to GoServe.  GoServe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response and the data to the client and closes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coming request is given a new OS/2 thread for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cessing, and response.  GoServe handles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TCP/IP communications, so you need only b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(which can be very simple, perhaps just the sample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(documents, imag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ed either of the 'getting started' document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GoServe.  In general, only two files (plus dat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GoServe as a Web or Gopher server: the GOSERVE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appropriate Rexx filter.  The default filter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GOFILTER, with an extension that is the TCP/IP por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for example, 'GOFILTER.80' for the filter for a defaul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'GOFILTER.70' for the filter for a Gopher serv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must be in the working directory for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GOSERVE.EXE and the Rexx filter be plac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for example, 'D:\GoServe'), and data for the server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directory.  By default, the latter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rive as the GoServe directory, and named '\gohttp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er or '\gogopher' for a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ata directory and the filter name can easil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oServe options notebook or by a command line o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Rexx filter must be in the work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.  The working directory is also used by GoSer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.INI file (which holds user settings, such as window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selections), and for any Audit and Audit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GOSERV.ZIP file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.doc 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http.doc   -- how to get started as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gopher.doc -- how to get started as a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.exe  -- the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filter.80  -- sample (working) filter for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filter.70  -- sample (working) filter fo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aud.cmd  -- sample (working) remote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icon.cmd -- install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http.zip   -- sample pages, etc., for a Web server [un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directory, perhaps D:\GoHTTP]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the GoServe Web documentation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gopher.zip -- sample menus, etc., for a Gopher server [un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directory, perhaps D:\GoGop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txt  -- IBM license agreement for OS/2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'how to get started' documents for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installing GoServ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GoServe, it is only necessary to delet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GoServe, with their contents.  No changes are made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(Note that prior to version 1.74, GoServe saved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INI.  Later versions automatically migrate this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orki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quir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a 32-bit OS/2 application, which requires OS/2 2.x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  For OS/2 Warp, version 1.31 (or later) of GoServ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quires TCP/IP for OS/2, or equivalent, to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(either on a real network or using the loopback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CSDs for TCP/IP become available--if TCP/IP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, always try the latest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grams are written in Rexx.  Based on the argume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y decide on the document or other data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then issue a command or return a result that def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usually a file) to the server.  GoServe then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data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are passed to the Rexx filter, so for every requ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ll control over the response by modifying the filte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ill never send data to a client without the fil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is cached (that is, it and its tokenized version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disk when changed) and is executed on the same threa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equest (not as a separate process).  This is very effic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measurements suggest that only a small percentage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of a simple request is spent in running the fil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otal time to run the sample filter on a 486/50MHz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asured under OS/2 2.11 to be as little as 11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filters, please see the sample filters in the GoHT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opher collections.  The following is specific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filt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 strings are passed to the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ource of the request.  This has four words [more wor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at the end in the future], separa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Internet address (primary host identifier)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or cluster (in numeric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server's port number used for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transaction number (a number, incremented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, that starts at 0 when GoServe is sta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Internet address of the client (in numeric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9.15.11.189 80 101 9.20.25.6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 Web server, this string is the HTTP reques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s received from the client.  This compri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: the request verb (e.g., 'GET'), the URI (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Identifier) or partial URI, and the HT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(e.g., 'HTTP/1.0').  The third word may b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lder (HTTP/0.9) clients connect.  A URI of just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e initial contact from a client, and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rmally respond with a default document ("home 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URIs are (or should be) the request string from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ref' attribute previously sent to the client,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xcept that extra data, such as incoming data from form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ffixed, and a leading slash, '/', may be added]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on URIs, see the technical detai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Web.  A good place to start is the We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at 'http://info.cern.ch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 Gopher server, the request string is any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lient up to (but not including) a Tab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, or Line Feed.  An empty request string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contact from a client, and the filter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with a default Gopher menu.  Otherwise, it wi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) be the request string from a Gopher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sent to the client,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omplete freedom in setting request strings in Web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pher menus, and in deciding how the filter shoul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string received.  Very often, the name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and that file is sent to the client.  [Note: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ully qualified filenames NOT be used for request string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tended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n HTTP server, this string is the "packed" URI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I.  This is the second word of the request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sequences (e.g., '%7e') converted to a single by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leading slash ('/'), if present,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 Gopher server, this is the 'Gopher+' data.  Som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 can add additional information to a request,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quest string after a Tab character.  GoServe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character and presents the remainder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to the filter.  See Gopher protocol doc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on how the extended selector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an specify that GoServe send either a file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the client, or request certain other GoSer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s are effected in the usual Rexx way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are described later in this documen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ore detailed control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may also return a result string to GoServe; this, to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and.  [In early versions of GoServe, this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ecute a GoServe command, so early GoServe filters only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mmands, GoServe provides several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dealing with incoming request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UR(string) function takes a string which has been encoded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and reduces escape sequences (such as '%7E'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coding that they represent (in this case, '~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ailure of the filter (such as a syntax error)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and will cause GoServ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member that GoServe will run multiple copies of the fil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on different threads, if more than one client conn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  If building temporary files, use the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rt as part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esults of SAY instructions (or tracing) in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en using the PMprintf package.  However, Rexx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 is not supported.  PMprintf should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ource as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hange the name of the filter when starting Go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'Filter selection' options page.  The filter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working directory for GoServe.  If you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ter, it's a good idea to change its name, too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stall a new version of GoServe your fil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by the new defaul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ternal subroutines, written in Rexx, are easily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simply by using their name in a CALL instruction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The names should not match that of a Rexx built-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outine should normally be in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e.g, '.80') as the filter an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execute OS/2 commands from the filter using the Addres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art e foo.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all d:\foobar\test.cmd arg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aution when calling external programs before the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: any slowness directly affects the response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and its user.  Note also that separate process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ommands) are not terminated automatically by GoServ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en executing commands, do not build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from data received from the client; this c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arbitrary commands on your server (for exampl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amp;' command separator character were included in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y default, each copy of a filter may have up to five files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  This limit may be increased using the Limit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(see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 new version of the filter is only cached (loaded) when GoSe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; therefore, if you change the filter while GoServe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will not be used until the first client connec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 when there have been no client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or more information on Rexx, try connecting to the Rexx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at: http://rexx.hursley.ibm.com/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or more information on OS/2, try connecting to the IBM Alm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Center server, at index.almaden.ibm.com.  Both We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her clients are supported (the server runs GoServe). 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page (http://www.ibm.com) is another good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executed by GoServe filters at any time, 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command syntax (a clause that is just an expression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returned by the filter will be execut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s (CLOSE, CONTROL, FILE, NODATA, and STRING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letion commands'; that is, after executing th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client will have been sent and will be comple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letion command may be executed for each request received;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mmand has been executed, no further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ter ends without error and without executing or retur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mmand, the server will generate one (currently "String [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failures in commands are reported by a non-zero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placed in the Rexx variable RC), and also may rai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condition if enabled by SIGNAL ON or CALL ON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rrors are also audited unless Error auditing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For details on the possible return codes, see "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ength of a command is limited to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 the completion commands,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s which will be useful to filter writers.  The command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; note that keywords and file specific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, upper,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upplied will be written to the Audit file as a 'user au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ee "The audit mechanism" for a description of au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GoServe to end, with return code set to 1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connections have been completed.  No new conn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An acknowledgement is sent to the client, an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losed, so this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[VAR varname]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Serve control action (such as moving the audit file,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, or requesting statistics) is initiated, and a resul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ced in a Rexx variable or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ontrolling the GoServe server from the filt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on request from a remote client or from another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-- for information on ways to do this, see "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GoSer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VEAU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dit file is copied to the archive file (just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ve audit to archive' Actions menu item had been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ET [BYTES] [PEAK] [RESPONSE] [TRANSACTIONS] [ERRORS]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GoServe counters and statistics are reset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ing, if appropriate).  Any or all of the keywords may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rder.  Each works in the same way a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menu item; RESPONSE refers to the response ti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is used, all of the items are reset, and a record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ept; this time will be shown on the display window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string is returned; this can be used as a simple '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istics and settings are returne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ransaction, error, byte, and client counts,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im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ertain settings and options (not including audit 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local time of certain events (if an event has not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hown as the GoServe star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CONTROL command is a single string,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, separated by Carriage Return-Line Feed (CR-LF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'0d0a'x) sequences.  The exact format is not defined.  The res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placed in a variable or returned to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VAR varname' was specified, the result string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Rexx variable.  The name of the variable is used jus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 in the filter program (for example, the name 'local.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 the value of J substituted in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VAR' was not specified, a document containing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client (just as though the STRING comm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), so in this case, CONTROL is a 'completion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[ERASE] [TYPE content-type] [BINARY|TEXT] NAM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by 'filespec' will be sent to the client.  'fil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be a fully qualified name (if it is not, GoSer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in the GoServe working directory).  Either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slashes may be used as directory separators; the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ccep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has ended, the connection to the client is clo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'completion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keywords may be specified, in any order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RASE -- the file is a temporary file, and should be era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nt.  [The transaction number and por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 safe name for a temporary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YPE -- [HTTP protocol only] the file will be prefixed by a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 response line and an HTTP header, including the cont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measuring the file.  The value of the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content-type') should be a Internet Media Type such as 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image/gif".  See note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ption may only be used if GoServe is started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HTTP headers are not used by Gopher), and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used when running as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NARY -- [default for HTTP] the file is a binary file,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esponse to the client.  GoServe will close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as soon as the complete file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pher server should use this option for all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ext or menus, for example ".ZIP"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XT -- [default for Gopher] the file is a text file: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nd-of-file character will not be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as a Gopher server, a Gopher terminator line (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) will be sent at the end of the document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turning an HTML file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text/html name d:/gohttp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turning a temporary image file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rase type image/gif name d:/gohttp/$768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turning a .ZIP file to a Gopher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inary name d:/gogopher/gogoph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ilespec may not include an 'upwards reference' sequence ("..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../"), as such a sequence could possibly allow clien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file on the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data sent to a client with an HTTP header should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Content-Type field in the header; GoServe will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header automatically if the TYPE option wa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command has been used to add header lin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it is the responsibility of the filter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Type field if the TYPE option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ternet Media Types were formerly known as MIME (Multi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Mail Extensions) Content Types.  MIME is described in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1 and RFC 1522.  The media types are used in the HT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clients can determine how to process data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.  Some common types are listed in the sampl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[NOAUTO] [{ADD|DROP}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header line to the HTTP response header, or drops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Header lines added by this command are sent to the cli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generated automatically by GoSer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Title: My own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following the keyword ADD or DROP are removed by GoSer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header lines must be started with the tab ('09'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OP is used, only the field identifier (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) should be specified.  The first header line that matches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dded using HEADER ADD) is dropped, together with an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; automatically generated header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A case-insensitive comparison is used for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UTO may be used either alone on the command o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or DROP form.  If any HEADER command specifies NOAUTO,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automatically generated by GoServe (except the fin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; all lines must be explicitly defined using HEADER AD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NOAUTO ADD Server: Special/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ADD Title: Two-lin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keyword must be used on the HEADER command.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no effect under the Gopher protocol (th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checked).  It also has no effect if the incoming reque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0.9 -- in this case, the protocol does not permit a hea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as it would be treated as p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ATA [NORESPON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is to be sent; the response is complete.  For a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only a response line and header will be sent.  For a Goph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0.9) request, the connection will simply be clos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when only a header, or nothing at all,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RESPONSE is specified, then no response line and he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either, even for an HTTP/1.0 request;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 This option could be used for testing, or if (say)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as sending repea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TA is a 'completion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[BODY|HEADER] {VAR varname | FILE [APPEND] NAME 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(receives) information from an HTTP client.  Eith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the body data are read, depending on whether HEADER or BO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respectively.  The default action is to rea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VAR varname' was specified, the header or body data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amed Rexx variable, as a single string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used just as if it appeared in the filter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name 'local.j' might have the value of J substit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FILE NAME filespec' was specified, the data are writt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named by 'filespec'.  'filespec' should norm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qualified name (if it is not, GoServe will writ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working directory).  'filespec' may not include an '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' sequence ("..\" or "../"), as such a sequen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allow clients to modify any file on the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 is overwritten unless APPEND is specified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he data are written following the end of any exist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ommand has no effect under the Gopher protocol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id not send an HTTP/1.0 request (though in both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is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respon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explicit HTTP response (status) line. 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'OK' response generated by GoServe, and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/v.v nnn description", where 'v.v' refers to the HTTP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nn' is a 3-digit response code number, and 'description' is tex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is "HTTP/1.0 200 O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only allows certain code numbers to be used, so refer to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efore using this command.  The text should be sh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seen, so GoServe will truncate the response lin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necessary.  If RESPONSE is executed more than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executed command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command has no effect under the Gopher protocol (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is checked).  It also has no effect 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uses HTTP/0.9 -- in this case, the protocol does not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line to be returned, as it would be trea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string is returned to the client, with suitable prea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depending on the protoco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mmand can be used to return a simple message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sent, if necessary, by embedding a CR-L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0d0a'x) to separate lines.  A CR-LF is not nee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has ended, the connection to the client is clo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'completion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s end, they report any errors or failure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variable RC.  A value of zero indicates normal execution (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was found), a positive value indicates an erro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 a failure.  All command errors and failures are au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dit type 'E' (if auditing of errors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values for command return cod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rro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dicate that the command was in error (perhap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ata it processed was in error.  The following error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] Response alread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1] Missing keywor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2] Bad keywor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3] Bad valu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] Junk on end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5] Header 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1]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2] Unable to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3] Unable to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 Unable to writ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] Ba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1] Could not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0] Missing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1] Bad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2] Zero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3] Multiple READ BOD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ailur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are indicated when a command encounters an unexp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dition, such as a failure of the TCP/IP network or so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ceeded.  The following failures may b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1] Inactive timeou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2] Total timeou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3] Header bytes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4] Body bytes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5]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6] Failure reading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7] Failure sending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8]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oServe commands, filters may use certa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GoServe.  These may be invoked either as functions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struction, and are list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data directory name (e.g., 'd:/gohttp/')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TADIR option when starting GoServe or by using the 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age.  (Once changed, GoServe records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will always end in a '/', and will use '/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arator, "URI-sty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TOFF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urrent offset from Greenwich Mean Time (GMT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A positive result indicates that your local time i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by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MT cannot be computed because the TZ environment variab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function returns a question mark (the character '?'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the TZ environment variabl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UR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string, expressed according to the Univers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R) specification (RFC 1630), as an argument and returns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at is, hexadecimal escape sequences (such as '%7E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the character encoding that they represent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~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UR is especially useful for processing the incoming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 which UR encoding is used.  See the sample GOFILTER.80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6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64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string, expressed according to the MIME "Base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in RFC 1521), as an argument and returns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ed) string.  Each four bytes in 'string' is packed to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 (except possibly for the last four bytes); 'string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ple of 4 bytes.  If any deviation from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rom the RFC 1521 "Base64" character set) is found,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64 is useful for processing the incoming user/password data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'basic access authentication scheme' -- see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FIE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FIELD(identifier [, cou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HTTP request header for a line tha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dentifier, and returns the value for tha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 are included in the value (if the continu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tab character, the tab character is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may optionally end with a colon, and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If no matching identifier is found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quest header), the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optional, argument determines which value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ne starts with the given identifier: if no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last matching line is used.  If a count is give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which of the values is to be retur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field("accept"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the value of the third 'Accept:' lin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"text/html"); if there was no third 'Accept:' 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w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([op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s the name of the server software.  If 'option' is o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character 'N' (either case) then this is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 software, followed by a comma, the word 'version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server.  For example, 'GoServe for OS/2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ption' begins with the character 'H' (either case) then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is returned, for example, 'GoServe/1.88'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 returned in the HTTP header field "Server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primary host name of the serv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d.mynet.org'), or if that should not be available,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orm (e.g., 12.34.56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tter case, your TCP/IP installation probably needs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running in loopback mode and not on a real networ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file in TCPIP\ETC should contain your host name.  Check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r TCP/IP HOSTNAME command (from an OS/2 prompt) retu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should be a full symbolic name (not the numeric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may be started in any of the usual ways, such as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from a Program Reference object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otocol to be used (HTTP or GOPHER)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GoServe defaults to the Gopher protocol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first the user interface to GoServ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parameters that may be used when starting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GoServe has started, a PM window should appear.  By default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displayed giving access to the 'Options' notebook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tions' drop-down menu.  Access to these is also provided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p-up menu if you click on the window with the context menu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usually butt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ackground color of the window, select the col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rom the OS/2 color palette, drag it to the GoServ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t.  The color should chang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used to display a summary of the current and pas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Serve.  If it is large enough, it will include at the top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shows any client activity (the full width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maximum number of clients allowed).  A half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bar indicates the peak activity seen since GoServ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set to zero by selecting 'Reset peak indicator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menu, and will be shown in purple if any err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window gives the total number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since GoServe started, and the average respons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00 transactions.  The color of this number chang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sponse time goal is being attained;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(or turn off the coloring in the main window) using the 'Respon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Options notebook.  The response time is replaced by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, if an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oom, the second line shows on the right the instantaneous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lients and the peak number recorded since GoServe star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count may be reset to zero by selecting '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count' from the Actions menu).  Similarly, the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error count, and peak count may also b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shows the number of bytes,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bytes sent and received since GoServe started.  Thes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set to zero by selecting 'Reset byte counts' from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Actions menu also offers 'Reset all counts', which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of the window displays two timestamps;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 time when GoServe last entered the 'idle' state (that i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lients).  On the right is the time when GoSer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(or when the last 'Reset All' wa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se items will be omitted if the window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tisfa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Options' is selected from the menu bar or pop-up menu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is opened.  This has the following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Response' shows response time statistics, and lets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and coloring of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page, a bar chart shows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imes for recent requests, and (if there have b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) the average response time.  This bar chart i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ever the number of connections returns to 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refresh it manually by clicking on (selec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time-scale of this chart using the butt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right of the box.  Any measurement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ff-scale" (to the right of the chart)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at the far right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part of the page lets you set a response time go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der control; responses made within the specifie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bar chart in green; responses made withi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me are shown in an orangey-brown, and responses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are shown in a medium-dark red.  The exact colors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response time shown on the page is colo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 same rules, as is the less precise average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e main window, if 'Color on main window'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Response time recording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General' lets you change certain aspects of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, and control sounds made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'Main Window' check-box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'Show menu bar' controls whether the menu bar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.  To make menu selections when there is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, click anywhere on the GoServe window with the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in the usual Workplace Shell manner (this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bar is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'Surface on startup' lets you choose whether GoServ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window when started (if not minimized when shut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ounds on connections' checkbox requests that sound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the PC speaker) when a client browser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Radio buttons let you choose whether to hear a note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scale, depending on the number of connections)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, or to hear a note only when the server mov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 to being busy (one or more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Audit' lets you control the auditing of transactions (which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audited, and whether timestamps in the file ar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r GMT).  See "The Audit mechanism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'Limits' (two pages) is used to control the operating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See "The Limits options pag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'DataDir' lets you specify a new data directory name (pat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made available to the Rexx filter via the Data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may be used by the filter to find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d.  (But note that the filter may ignore this inform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will convert backslashes ('\') in the name to UR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ward slashes, '/'), and will add a trailing '/'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For example, entering 'd:\myhome'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pecification 'd:/myhome/' being passed to the fil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DIR() function.  This page checks that a driv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is not accident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'Filter' lets you specify a new filter name.  This must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nd extension (the extension will default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if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must be in the GoServe working (current)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rive or directory path should be specifi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'myfilter.80', this would result in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:\goserve\myfilter.80' being used, if 'd:\goserve' i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filter must exist in the GoServ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 new name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Apply butt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imits', 'DataDir', and 'Filter' pages let you choose when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r changes that you make, by clicking on the 'Apply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ing the Enter key).  The Apply button is only enabl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change and all fields on the page are valid.  If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or close the notebook) when the Apply butt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applied automatically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option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imits' pages in the Options notebook let you change variou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y to running GoServe.  The limits are grouped into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ffecting clients, timeouts, and (on the second page)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ients limi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ients' set has three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Maximum at once' -- the maximum number of cli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concurrently [default 20].  Additional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ll be refused.  This count lets you limi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on your server, which is especially useful if it is als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personal workstation.  Note that some Web cli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b Explorer, may make four or more connecti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o download inline graphics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Show warning at' -- the percentage at which the bar ch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red warning indicator [default 75%].  This gives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of heavy use of your server at a given instant (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also shown on the ba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Open files per client' -- the maximum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per client filter [default 5].  Increase this if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oServe filter to have more than five files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imeou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imeouts' set also has three limits; the first two timeou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time at which any uncompleted response may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GoServe's "watchdog" thread, and the thir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GoServe will wait, on startup, for TCP/IP to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End client after inactive' -- the "inactive timeout"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nection will be closed if the specified time pas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ta being received or transmitted over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End client after total' -- the "total timeout", in seco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ll be closed if the specified time pass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connected to the port, even if there appears to b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must not be less than the inactive timeout,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600 seconds.  As a rule of thumb, this timeout might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onds equal to or larger than the size of your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, expressed in kilobytes.  This allows for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ver a slow link running at one kilobyt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Wait for TCP/IP start' -- the "start timeout", in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time for which GoServe will wait on startup for TCP/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operational, while retrying appropriate TCP/IP c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[default 600 seconds].  This allows asynchronou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CP/IP and GoServe.  A value of 0 seconds mean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(that is, no retrys are performed, and GoServ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if an error is found).  No TCP/IP retry is attemp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port is in use (that is, it is likely that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oServe is already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ime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r the first two timeouts, a value of zero seco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o indicate an indefinite time (that is,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s not made).  You should only set both timeouts to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is trusted, the data it accesses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, and all clients used with the server have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the timeout takes place there may be some delay (typical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5 seconds) before the transaction is interrupted.  If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is still running, it will have the HALT condi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process; the HALT condition may be trapped by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or SIGNAL ON HALT for necessary cleanup which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llowed by an immediat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coming data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ncoming data' set is on the second Limits page (use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e bottom of the first page, or Alt+Page Down, to get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limits which restrict how much incoming data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Header size' -- the maximum size (in thousands of bytes)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accepted.  The transaction will be ended i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eived that exceeds the specified size; this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against a client that sends an invalid or never-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 This limit is used whenever a header is rea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or because of the READ command.  The defaul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 bytes (1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Body data size' -- the maximum size (in thousands of byt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data that will be accepted.  The transaction will be e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ient sends data that exceeds the specified size, and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to read it using the READ command.  The default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 bytes (5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GoSe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parameters may be used when starting GoServe to se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nly) and the TCP/IP port used, the default data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 after a serious fail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HTTP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GoServe is being used as a World-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, using the Hypertext Transfer Protocol (HTTP)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default port number is 80, the well-known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 (this may be overridden as usual by the PORT parame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hancements are enabl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TYPE option may (and should) be used on FILE respo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matic processing of both incoming and outgoing HTTP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abled (see "Automatic HTTP process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b characters have no special significance in request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rgument passed to the filter is a 'clean' URI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ter program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TRING and CONTROL command responses are returned as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GOPHER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GoServe is being used as a Gopher ser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pher Protocol.  When this is specified, the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70, the well-known port for Gopher (this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 by the PORT parameter).  The Gopher termination sequenc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ntaining just a single '.') is added to TEXT file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ROL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PORT n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ort number for the selected protocol may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applications by using the PORT parameter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port 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started with different ports are independent;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ter programs, and maintain a differe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window position information, audit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ort number is used as the required file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les--for port numbers greater than 999 you must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working directory for GoServe is on a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extensions of more than three characters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DATADIR d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data directory name (path) that will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rom the word following the keyword DATADIR. 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until the name is changed using the 'DataDir'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r by starting GoServe with a different DATADIR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hould normally include the drive on which the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directory name is not used directly by GoServe, bu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filter program via the DataDir() function--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one filter to handle different data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rd-coding" their names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will convert backslashes ('\') in the name to UR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ward slashes, '/'), and will add a trailing '/'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datadir d:\my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sult in the directory specification 'd:/myhome/'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ter via the DATADI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FILTER f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filter name that will be used for this 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following the keyword FILTER.  This name will be us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changed using the 'Filter' options notebook pag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GoServe with a different FILTER parameter.  The fil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GoServe working (current) directory, so no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 should be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filter myfilte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sult in the filter 'd:\goserve\myfilter.80' being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:\goserve' i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extension is specified (that is, no perio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), the port will be added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QUIETFAIL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"catastrophic" errors (such as memory allocation err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ntax error in the Rexx filter) are considered fail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; that is, they cause a message dialog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-once the message is acknowledged, GoServ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ETFAIL parameter can be used to prevent the fail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quiet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GoServe will end immediately after a failur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audit the failure, 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lso accepts some experimental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TRACE' copies audit information to the PMprintf window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timestamps); this does not affect auditing to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lets you watch a trace of incoming requests,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rors as they happen without needing to look at the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REUSE' allows reuse of the port, even if some other applic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) has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DIAG' shows TRACE information together with additiona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operation (also using PMprintf).  This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intended for development use and may chan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f you are observing unexpected GoServe behaviour, the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may show helpful information.  'DIAG2' and 'DIAGMSG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even more verbose diagnostic information.  'DIAG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GoServe parameters may be specified; th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  If a parameter with a value is specifie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oServe ends, a return code is returned to the call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from a Rexx program, this return code is placed i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C).  The value is restricted by the operating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0 through 255; GoServe uses one of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Normal completion (user action or OS/2 shut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GoServe was ended by the CLOSE fil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Abnormal completion (failure), such as a syntax error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 Mean Time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(like most international networking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dates and times, where used, be quoted in GM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on which OS/2 runs, however, do not requi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clock be available--instead, the clock is usually se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chanisms are used in OS/2 to indicate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ffset from GMT.  The most common is to use an OS/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'TZ', and for most people running GoServ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set (for example to 'EST5EDT' for the USA East Coast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section on the value of the TZ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Z is not set, GoServe will only use local time (and HTT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elds that require GMT will not be used or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Z variable is set, GoServe will convert from local time to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  It will also detect a clock dislocation (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of-day clock is changed by more than 10 seconds)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and re-calculate the GMT offset when this occurs--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your clock for daylight-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see the offset that GoServe has compu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TATISTICS command or the GMTOFFSE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or a few seconds between when you change the time and when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s that it has been changed, incoming transa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with anomalous time data; to avoid this, stop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making large time adjustments and restart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s in the PC-DOS and OS/2 FAT and HPFS fil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ed with the local time of creation or 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-zone and daylight savings regime of that zone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MT offset) are not available.  GoServe therefore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MT timestamp of a file by using the current GM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're running your machine as a dedicated Web ser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t the clock to GMT and leave it set that way all year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set TZ to 'GM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cords the response times of up to one hundr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sponse time', here, means the time from when the client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to when the first data bytes are sent.  It may includ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some or all data from the client, but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aken to send the response (which may be very large, and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delays).  Response times of transactions ended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or other limit being exceeded are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response time, to the nearest 0.01 second,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oServe window, next to the transactions count (unless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).  A more precise figure, along with the number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it was recorded, is included in the CONTRO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this figure will not reflect the respons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hat initiates the CONTROL STATISTICS command). 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, figure is also shown on the 'Response' pag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response time directly affects the response tim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client browser, so it is desirable to keep this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; the 'Response goal' setting in the Options note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ake it easier to judge the performance of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imes record may be reset using CONTROL RESET RESPON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menu item 'Reset response tim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HTT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utomates several aspects of the HTTP/1.0 protocol. (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otocol, please see the HTTP specification.)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1.0 request is received, the HTTP header lin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if needed).  The Content-Length and If-Modified-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extracte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pletion command is processed, GoServe will (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HTTP/1.0) generate an appropriate respons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header.  For example, for a FILE command with a given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the following head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Server:'  The name and version of the server (e.g., 'GoServe/1.88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Date:'  The message origination date and time (only if GM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Message-ID:'  A unique identifier for the messag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19950101121030.80.123@my.host.name&gt;', which is the local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at the server was started, the port which it is ser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 number, followed by the primary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'Content-Type:'  The value set by the TY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'Content-Length:'  The length of the file (less 1, if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nd the file ends in an EOF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'Content-Transfer-Encoding:'  Currently always 'bina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'Expires:'  Set to the current time (only if GMT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was specified on the 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'Last-Modified:'  Set to the timestamp of the file,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(only if GMT is available and ERASE 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oServe will not actually send the body of the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verb was HEAD or if the 'Last-Modified' date is older 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'If-Modified-Since' date found in the request head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.  In this latter case, the response line will be 'HTTP/1.0 304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response line has been set explicitly by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his overrides any possible "Not Modified" respo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'If-Modified-Since' check does not take place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of the response will be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client does not send the header within a short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string, the 'If-Modified-Since' check may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pass is to allow for some older clients that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/1.0 compliant, and may be remov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oServe does not automatically send a "MIME-Version" heade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can make no guarantee that the message as a w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-compliant (and in most cases it will not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ncludes a built-in audit mechanism that records ev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file while GoServe is running.  This maintains a record of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cords any errors or failures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audit information (see details below) except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rded.  Choose the 'Audit' page of the Options note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trol over which audit information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file.  You should only select auditing of 'Selectors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f selectors (request strings) would not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 or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 file has a fixed filename (GOAUDIT), with an exten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port number used (for example, 'GOAUDIT.80'). 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ing directory for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iability, the audit file is written directly to disk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by the file system (though GoServe caches some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riefly to optimize response time).  The audit file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tered while GoServ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audit file starts with three words,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anks: the time (hhmmss), the audit type (one characte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number (a number, incremented for each request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s at 0 when GoServe is started)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depending on the audi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(Accept)      - the numeric TCP/IP address of the client (n.n.n.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(Complete)    - response time (secs), and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(Day/Time)    - the current day (yyyymmdd), and description of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(Error)       - description of an error in processing (e.g.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(Failure)     - description of the failure (terminating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Information) - description of information (statisti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(Network)     - description of how network or client end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ort)        - server identity and port (n.n.n.n 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(Selector)    - selector received from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(User)        - description of event from User (filter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(and dates) recorded in the audit file may be in GM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or in local time (the default for GoServe 1.41 an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y be altered using the 'Audit Selection' dialog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of GMT is only possible if GMT times are availabl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was set when GoServe was started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location was detected).  If GMT is in use, the word 'GM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urrent day on 'D' audi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udit types may be added later.  The forma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" in the above is not strictly defined, excep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Line Feed, and End of File characters (ASCII '0d'x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a'x, and '1a'x) are translated to '[', ']' and '#' respec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udit file lines are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01 D 0 19941225 GMT ----- GoServe 1.71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01 P 0 9.20.5.59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6 A 1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6 S 1 GET /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7 C 1 0.9 Sent file "d:/gohttp/index.htm" [879 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7 A 2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7 S 2 GET /pmglobe.gif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8 C 2 0.95 Sent file "d:/gohttp/pmglobe.gif" [1956 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37 A 3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37 S 3 GET /globe?22,40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38 C 3 0.9 Sent string "You clicked on the globe at [-36%, -16%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45 A 4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45 S 4 GET /samptest.htm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46 C 4 1 Sent file "d:/gohttp/samptest.htm" [461 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50 A 5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50 S 5 GET /!statistics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50 C 5 0.8 Control STATISTIC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808 I 5 Bytes sent 5676 received 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808 I 5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ransactions will end normally, with a 'C' line in the aud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re may be one or more 'E' lines in the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a transaction is ended by the client or network,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line is used, which is not record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ime recorded on 'C' lines is rounded dow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below, and measures the total elapsed time from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to the first send of data to the client.  Thi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processor and the work done by the filter,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network speed if data is read by the filter.  (See "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cordin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ILE command, the time to send the data (as ob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) is also included at the end of the description on the 'C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the speed and activity of the server, cli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etween the two.  It is likely to be ra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iewing or archiving the audi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n 'active' audit file, use a program or comman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ading of files.  TYPE is one such command; its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 to take a snapshot copy of the audi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goaudit.80 &gt; snapsho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ctions pull down menu has an item 'Move au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.  This closes the audit file, appends it to the GoServ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working directory, then erases and re-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file.  The GoServe filter can also initiate this ac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"control moveaudit"--see "CONTROL command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archive file has a fixed filename (GOARCH)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at is the TCP/IP port number us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ARCH.80').  It is only touched by GoServe during a "Move au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", so is readily copied, edited,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filters (see "Filter programs") can request that GoServe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, instead of just returning files or other dat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may be used to control GoServe remotely (from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nother process on the same machine).  Control reque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ocument containing one or more response lines, eith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 of the request or indica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f the CONTROL command is used without the VA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from within the filter program or by being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) then the command action is performed and the resul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 as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s include examples of using control command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menus or documents; these actions can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using a Gopher or Web client, as appropriate.  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OS/2 TCP/IP RxSock library (included in the UN6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, August 1994) to send a specific request to a GoServe ser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, MOVEAUD.CMD, is included in the GoServe pack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how th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mechanism provides flexibility in how control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passed to GoServe, including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o that only clients with certain addresses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options.  The sample Web filter include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CGI?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eb servers support a protocol known as the Common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CGI) for attaching and supporting scripts.  GoSer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interface due to a number of difficulties with th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 most significant (in no particular order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primary means of communicating information to scripts 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environment variables.  These all have to be s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is called, and as the number of these grow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 or exceeds the cost of interpreting the scrip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, Rexx variables could be set on startup -- but a clea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icient way of retrieving information is to us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s (such as GoServe's REQFIELD) or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XEDIT's EXTRACT or GoServe's READ and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vironment variables are a per-process resource in OS/2; Go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run on a per-thread basis (the script ru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hat handles the incoming connection, with n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d or cleanup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piping of the incoming data to the script would often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read even when unused, hence increasing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(and, in some cases, on the network and client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some servers, the output sent to the client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script (for example, scripts whose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ph-" may have their output treated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 directives (commands sent to the server) are s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space (header lines) as the header information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lient.  Separating this information, as in GoServe,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reliable and extensibl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nary executables are loaded from .EXEs rather than as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LL (which would be at least twenty times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andard output is used as a data channel to the server;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nly data channel to the user (Webspinner)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which is inappropriate for informative or statu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used while develop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it seemed unlikely that CGI scrip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irectly (that is, without changes being require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fficiency by GoServe.  GoServe's filters provi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the processing logic will be essentially un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the algorithms required ar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currently computes GMT from the local time-of-day clock (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commands) and the setting of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simple form of the value of TZ (which is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or other countries that change to and from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e same time as the USA) is as sh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ST is the standard time zone name (this must be exact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EDT is the daylight savings time zone name (als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), and 5 is the difference between the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nd GMT, measured in hours West of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gn of the GMT offset used in the TZ variable is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for calculating the local time, given GMT,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GMTOFFSE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orm of TZ setting assumes that a 1 hour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tarts at 01:00 on the first Sunday in April, and ends at 0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unday of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untries, the full form of the TZ value has to be use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,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Z=SSS[+|-]nDDD,sm,sw,sd,st,em,ew,ed,et,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SS', 'n', and 'DDD' are the values as in the simple fo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form, all the other values must be specified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m', 'sw', 'sd', and 'st' define the start time for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m' is the starting month (1 to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w' is the starting week (1 to 4 counting from the beginning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-4 counting from the end).  0 indicates that a particular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 i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d' is the starting day (0 to 6 [where 0 is Sunday] if 's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, or 1 to 31 if 'sw'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t' is the starting time in seconds from midnight (e.g., 36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', 'ew', 'ed', and 'et' define the end time for daylight sav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a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hift' is the shift in daylight time change, in seconds (e.g., 36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ur is to be added during daylight saving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the UK in 1995, the setting is expect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Z=GMT0BST,3,0,26,3600,10,0,22,3600,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ppears to be no provision for time zone nam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characters (blanks are allowed, so fewer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OK).  There also seems to be no provision for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that are not an integer number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