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pher' client-server protocol (as well as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The Gopher protocol is described in document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 Microcomputer and Workst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files across a network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Gopher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on how to set up your own main menu.  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working sample main menu and customization fil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Goph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how to use)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GOPHER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GOPH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GO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ample files include two menu templates; you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enu files from these which include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run the GOSMENU.CMD command against the tw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tes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were reported there should now b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(MAINMENU.70 and TEST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 GoServe with the parameter "gopher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Gopher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Gopher cl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ame of your machine is "fred.hursley.ibm.com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name for Gopher to use.  The OS/2 Gopher clie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may be started with this name as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.EXE is neither in the current directory n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you will need to include its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:\tools\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be able to use a World-Wide Web client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a URL of "gopher://fred.hursley.ibm.com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machine, try the command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(optionally) ensure that GoServe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Gopher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different menus 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programming.  All you need to do is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main menu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cribed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Gopher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from the sample directory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gogopher\*.* d:\g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original files unchanged,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file ABOUT.DOC in your new directory,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dress and so on.  To start with, to see if it work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st to change a few words only.  For examp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OPHER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y your favourite Gopher client, connecting to you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it should now display your main menu; selecting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pher server' should then display your new AB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you have to do now is modify the dat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ocuments or menus to the main menu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INMEN.MEN -- see below for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document or a menu file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's responsibility to choose or create the file, giv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7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contents of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fault menu is provided if none is specified. 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'mainmenu.70' (you can change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'mainmenu.men', from which 'mainmenu.70'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ertain special 'test and control' selecto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, or those listed in the fil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include not checking the client's address [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m], or, conversely, using a privately-selec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controls--which would act as a pass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names in selectors or the FILE command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ward slashes or backslashes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lashes are recommended, as some Unix-based cli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gopher'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).  You should normally change this, using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ifferent subdirectory tree that hold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on any drive and start at any depth (it may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includes a simple utility in the GoGop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ier to create 'canonical' Gopher menu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OSMENU.CMD for details.  A 'menu template'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MENU.MEN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xx.central.ed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bout this Gopher server; ab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BM Almaden Gopher server;; index.almade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and control menu; test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description; the second gives the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will become Tab in the generated menu)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address and port.  (If the la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OSMENU will try and determine the address from TCP/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port is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menu lines, as required by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 is a blank are ignored (that 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enu file).  If the first character is a 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fers to a document; a 1 indicates a menu is expected;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(such as a Zip file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MENU against this file (with a different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menu mainmenu.men mainmenu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canonical' menu file, with real tab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ddress and port added where required, and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Gopher protocol suggests that the firs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 no more than 70 characters, and requires that th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address and port) fit withi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fault output filename for GOSMENU.CM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xtension of the input filename by '70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could have bee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f course, the file MAINMENU.MEN could simply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ogram Reference object that starts 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recommended that 'active' menu files be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is the Gopher port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