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5i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program for more than 3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eceived it you must register it (se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ith the Internet Access Kit running on an Ethernet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N (the IAK won't run on a LAN without MPTN nee LAPS) on a 486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TELNET were a 386 running Linux (kernel versions 1.1.6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85 and utilities from the Slackware 2.0.0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elne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/service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.05i WIDE BETA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"teldor A=202.12.87.129" or "teldor A=snoopy.apana.org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he destination address is using either the dotted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main name system address to just TELNET in to the hos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=" command is used to specify the address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use the internet address of my UNIX box. 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ddress you should be able to connnect to that system. 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rrently have a guest account set up (so you won't be able 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ldor fd=c:\path\dorinfo1.def A=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H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vice name with the "p=" parameter.  EG  "p=nntp" would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ews Transfer Protocol port and allow you to read Net New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APPL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Environmen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rial Usag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program for 30 days before registering it. 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or to running 16 copies with a maximum time limit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n.  If you wish to use the 16 lines with 10 minutes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elnet Door then you must use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that it is ti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