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۲�   ��۲� ���������۲� ���������۲�  �۲�  ����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۲�   ��۲� �۲�         �۲�    ��۲� �۲�  ��۲�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۲�   ��۲� �۲�         �۲�    ��۲� �۲�  ��۲�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۲�  ��������۲�  ����۲� ���۲����۲��������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۲� ��۲�����۲�      ����۲� ���۲����۲����۲�  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۲� ��۲�����۲�      ����۲� ���۲����۲����۲�  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۲� ��۲�����������۲�����۲� ���۲����۲����۲�  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enia Mailer/Edit - Version 1.98 (Eval) 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 &amp; COPYRIGHT (C) 1987-1995;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jen G. Lentz &amp; LENTZ SOFTWARE-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ersfoort, The Netherlands, Europea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WORLD OF XEN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release of Xenia Mailer/Edit in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you may have seen earlier versions of (parts)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maybe you have heard about The-Box? A little histor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-Box was started in 1987 by Jac Kersing, who was writing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lled Pandora under CP/M (Pandora &lt;&gt; Box... get the idea?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ome time he moved both programs to the Atari ST, and la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ed in for a version for MS-DOS. All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writing sections of the main mailer program, I 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reader/editor, and later on a self-contained point-packag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B-Mailer + TB-Edit + some more, named TB-Point. That w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end of 1993 Jac was getting very busy with his other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re was increasing demand from users, we decided it would b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ach keep a copy of the source and go our separate ways, so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go on and develop the product further in a more profession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form of product/service that the users were as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tw, we're still very good friends, don't wo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 owns the name of the The-Box family of products, so it wa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to look for another name for my stuff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nia is a word of Greek origin related to hospitality to strang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fitting for a comms package,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enia is also a girl's name, so we'll assume that Xenia is femal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here she i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nia Mailer/Edit, Version 1.98,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vanced FidoNet-technology compatible mailer and message reade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s for MS-DOS 3.0 &amp; up, and native OS/2 2.x &amp;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SI, YooHoo/WaZoo, FTS-0001 handshak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modem/ZedZip/ZedZap/DirectZap, SEAlink, Telink, Modem7, Xmodem, a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ydra! The world-famous bidirectional file-transfer protoc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st and efficient online operation: your money is valu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mall disk and RAM requirements, low CPU usage under OS/2 or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exible but simple configuration, logic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line, up to 255 mailer tasks (with easy single, shared config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ny nice functions handled automatically for you without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ended FOSSIL support as well as internal async routines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al optimizations for optimal use of ISDN (+direct CAPI unde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nal FAX receive with *any* Class 2 and 2.0 fa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ensive internal reque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ple external applications (multiple BBS selectable, UUCP, fax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slow repacking of netmail with extended "Binkley-style" outb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rminal with IEMSI/chat, Avatar/ANSI/VT100/VT52, autostart Hydra/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Xenia Edit message formats: JAM, Squish, Hudson, .MSG, RBBS, Pan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sy and transparent support for Internet in Xenia Edit, also for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Xenia Edit can use configs of some BBS, mailers and mail-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ffordable registration fee, even for multiline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"cripple ware", fully functional evalu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TURE / TO 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ation/configuration/regist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eral and advanced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high-tech period scheduler with 'appointments' and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nal UUCP support in mailer, both receive and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x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x polling, both receive and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vanced client/server user-interface under OS/2 / LA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ssible port to other platforms (Linux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Xenia Edit configuration with area groups and messag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Xenia Edit multi-user (for LAN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ch more, I'm sure; just no Christmas-tree gimm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go to all Xenia beta-testers, as well as all The-Box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ver the years. They've provided very good feedback and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Jac Kersing &amp; The-Box Development for all 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Henk Lubbers &amp; ComputerCentrum Genemuiden for ISD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course everybody else for continued nagging and encouragement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riginal The-Box Mailer by Jac A. Kersing &amp; Arjen G. Le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ydra protocol design by Arjen G. Lentz &amp; 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Alink protocol design by System Enhancemen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ish&lt;tm&gt; &amp; MsgAPI library by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AM(mbp) &amp; JAMAPI by J.Homrighausen, A.Milner, M.Birch, M.Wa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BM PC, XT, AT, PS/2, PC-DOS, OS/2 and OS/2 Warp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Business Machin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other brand and product names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enia" and "Xen..." refer to all executables and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in the archives through which these files we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Xenia family of software is copyrighted material by A.G.Le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ENTZ SOFTWARE-DEVELOPMENT. The software may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with the conditions set out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may use the evaluation version of Xenia Mailer/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nPoint for a limited period of one month. After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 you MUST either register the software,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valuation versions of Xenia Mailer/Edit and XenPoi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freely, in their original unmodified form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oney or any other compensation is asked or accep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s may only be distribut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though care has been taken to write and test th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what this document states, all Xenia program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, without warranty or guarantee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ed or implied, as to the fitness for a particula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quality or performance of this program, except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likely occupy som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 no event shall A.G.Lentz or LENTZ SOFTWARE-DEVELOPMEN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le to you or anyone else for any damages or cost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not limited to, any lost profits, lost savings or lost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ay result from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rjen G. Lentz and LENTZ SOFTWARE-DEVELOPMENT reser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o release future evaluation versions of Xenia Mailer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XenPoint, but switch to a commercial "buy before you 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ting concep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registration procedure is for the purpose of ob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to use the Xenia Mailer/Edit and/or XenPoint pack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is license does not grant you any rights of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ftware, or any rights to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r use of any of this software constitutes your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cense and disclaimer and your release of the auth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nia is distributed via its registration sites, as well as vi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istribution areas, and made available via Internet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ways obtain the latest evaluation version of Xeni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ing the magic name XENIA (DOS) or XENIA2 (OS/2)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ite node, or downloading from their BBS (where avail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            FidoNet      BBS phone #        Modem /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 ------------ -------------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herlands     2:500/133    +31-1726-19160     VFC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283/512    +31-33-633916      V34 VFC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283/550    +31-33-653078      ISDN V32B Z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283/551    +31-33-655259      ISDN(V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             2:240/2101   +49-431-3397300    (10x) VFC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240/2102   +49-431-3397400    (10x) VFC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240/2103   +49-431-3397500    (8x)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                1:202/335    no BBS, req only   V34 VFC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:202/711    +1-619-278-7361    V34 VFC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via              2:5100/8     no BBS, req only   V32B Z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file-distribution areas are also tagged XENIA and XENIA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areas for third party utilities, tagged XENUTIL and XENUTI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nymous FTP at  ftp.chemie.uni-marburg.de  /pub2/fidonet/xeni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Marco Kremer &lt;bg@sg1601.pharmazie.uni-marburg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counter any problem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international (English-language) support echo tagged X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or may not be backboned in your region; ask your local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or, or check with your local reg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is, some countries may have their own 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cal language); again, ask your local regsit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about reporting problems and contacting regsites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lso an indirect method, available via FidoNet and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's FidoNet node and Internet site automatically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for a number of special names to the appropriate person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list or echomail area. These special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nia-info      Replies with general product information on Xe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how get the latest version via FidoNet or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coming from FidoNet, put some text in msg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nia-support   Forwarded to the XENIA echomail conference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problems solved by experie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nia-bugs      Forwarded to a restricted developm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use when necessary. Not everything is a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nia-sales     Forwarded to all regsites via an echo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les inquiries &amp; regsit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untry-specific names may forward to a lo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, or be handled directly be a support site or experie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ountries may be cover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nia-NL        Forwarded for support in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nia-D         Forwarded for support in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nia-USA       Forwarded for support in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nia-LV        Forwarded for support in Lat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es to which these msgs may be sen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       2:283/512 (Modem upto V.34/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3/550 (Modem upto V.32BIS/ZyXEL, and ISDN X.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3/551 (ISDN V.11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      @bitbike.iaf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you could send for instance a msg to xenia-support@bitbike.iaf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FidoNet netmail to username 'xenia-support' on 2:283/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se these channels, and avoid mailing or call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. This way we can give the best possible support, and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mooth future development of the software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ready mentioned, Xenia is distributed in the form of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 evaluation package. But registration is REQUIR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inue using the software beyond the trial period of on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crippling or time limits in the code, what's the incen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I'm sure you'll be interested in future versions, and it'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hat some editions will only be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only registered users are eligible for joining the beta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course you'll want to do the right thing, and not be mad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y your fellow users... with such low registration fees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orms are located in the \XENIA\DOCS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gister by filling out the registration form for the reg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onvenient for you, and follow the instructions therein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ite has different facilities and options for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 the sites in the US and Germany can handle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in Europe who have a giro account can best use the Dutch reg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ansfer via EuroGiro, which is a simple method f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transfer with very low transfer costs. This applies to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giro account in one of the following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ia (Oestereichische Postsparkasse)         Belgium (Postche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tain (Girobank)      Denmark (GiroBank)      Finland (Postipank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 (La Poste)       Luxembourg (PTT)        Norway (Postgi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in (Caja Postal)     Sweden (Postgirot)      Switzerland (P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instructions in the HOLLAND.REG registration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version 1.98 (Eval) does not contain any key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. nothing to hack, either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 will be confirmed by the regsite afte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registration form and full payment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s will be sent out at a later date, but in an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any 'registered only' versi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s can only be sent via disk or electronic mai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per copy, so make sure you either add the funds for a di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 form, or specify a FidoNet/Internet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e-mail is of course the preferr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concerning registration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 site via of the method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tz Software Development does not handle any normal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only special arrangements with companies and organi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other registrations, please use the reg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c v.o.f.                 FidoNet   2:500/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on van der Nagel)         Internet  r.vdnagel@dosgg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bus 1068                BBS       +31-1726-19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10 CB  Bodegraven         Fax       +31-1726-51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Star BBS Kiel           FidoNet   2:240/2101 2:240/2102 2:240/2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o Jens Mueller            Internet  jens.mueller@eurosta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nstr. 4                  BBS       +49-431-3397300 (10x) VFC/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105 Kiel                            +49-431-3397400 (10x) VFC/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                               +49-431-3397500 (8x)  I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k Ashton-Hart            FidoNet   1:202/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9737               Internet  nashton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 Diego, CA 92167-9737              nashton@pra-rci.mhs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                         CIS       71754,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ons Bush                  FidoNet   2:5100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Virzas Street            Internet  egons@castle.riga.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-1339 Iecava              Voice     +371-2-323796 (o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ct Bauska             Fax       +371-2-223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you are interested in becoming a regsite for your count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nk about this very carefully before you app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serious (part-time) job that will require some time and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business registration of some sort, that's a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sites in countries within the European Union, a compan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T registration is oblig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interested? contact us via: xenia-sales@bitbike.iaf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doNet netmail to username 'xenia-support' on 2:283/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urrent pricing for the Xenia family of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f how to register can be found above, more in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for each regsite. Please use the correct form for a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site location       | Holland | Germany |   USA   |    Lat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cy               |   DFL   |   DM    |   US$   |  US$    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ia Mailer base      |  99,--  |  99,--  |  59,--  |  10,-   5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dditional OS     |  49,--  |  49,--  |  29,--  |   5,-   2,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line            |  25,--  |  25,--  |  15,--  |   3,-   1,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line beyond 2    |   5,--  |   5,--  |   3,--  |   1,-   0,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ia Edit option      |  15,--  |  15,--  |   9,--  |   3,-   1,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/upgrade charge  |  10,--  |  10,--  |   6,--  |   1,-   0,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(+extra postage)  |   8,--  |   8,--  |   5,--  |   2,-   1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ia Edit stand-alone |  45,--  |  45,--  |  29,--  |   5,-   2,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ia Point (TB-Point) |  75,--  |  75,--  |  45,--  |   7,-   3,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VAT/sales tax NOT included, please see the registration fo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registration is for single line, one OS (either DOS or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Xenia on both DOS and OS/2, add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additional fee for a second line, and after tha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line upto the maximum of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lso use Xenia Edit, add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gister additional options later (for instance more li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normal option fees, plus the 'change/upgrade char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ecause it does cost the regsites some money to pro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and (later) mail you an upda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 Xenia Edit may also be registered separate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want to use Xenia Edit and not Xenia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ee for the Xenia Point package (TB-Point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. You can now register TB-Point at any of the Xenia reg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gistering the TB-Point package, you WILL receive a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al pricing at the Latvian registration sit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private users in the Baltic and xUSSR count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and OS/2 versions of Xenia Mailer/Edit ar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ZIP files, containing the same config archiv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but a different archive with executables and b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cutables themselves also have different names (All OS/2 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2 at the end) so you can install both version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tructure without any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xtracting any of the main or other archives with 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see the -AV indication for each file, and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entic files Verified!   # DSJ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en G. Lentz (LENTZ SOFTWARE-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ll files should have a timestamp of 31 Jan 1995, 08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is information is missing, you may have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 archives. In this case, it is always best not to use/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files but get a fresh copy from one of the reg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people with a weird sense of humor out the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198DOS.ZIP / XM198OS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"Description in ZIP" short info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DOC     This text, how to install X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S.ZIP        Info and regforms      unpack in \XENIA\DOC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S.ZIP     Main config            unpack in \XENI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S.ZIP      Modem config           unpack in \XENIA\MODEM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_DOS.ZIP     DOS archive only       unpack in \XENIA\B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_OS2.ZIP     OS/2 archive only      unpack in \XENIA\B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.ZIP         Info for developers    unpack in \XENIA\DEV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s can be unpacked to other directories if you want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se you will have to adjust all paths in the config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have to modify the drive letters, as the samples us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search/replace though all .CFG files should 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unpacking all the archives you can edit the confi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nia home directory (default \XENIA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 is split into logical sections. Start with XENI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modify your batch files (samples in \XENIA\BIN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read all the information carefully! Take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diting the configs and batches, you will need to chan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in your config.sys/autoexec.bat. Details in XENI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 to restart your system for these changes to take ef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nia is only a mailer, it does NOT scan/pack your net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reate polls. You need a separate program to do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inkley-style netmail packer or outbound manager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 SquishMail (DOS and OS/2, and CAN handle .MSG msgb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you will need to set your echomail and tickfile process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Binkley-style outbound scheme for file attach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os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new to mailers (or switching from e.g. FrontDoor/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eed some help with all this. Don't be afraid to ask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or post a message in the support confer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have already done it and can easily provide you with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, perhaps even sample configurations and batch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at all complicated, very simple in fact, it'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 that some need to get u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let it scare you, the end result is well wor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TZ SOFTWARE-DEVELOPMENT    FidoNet   2:283/512  2:283/550  2:283/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en G. Lentz                Internet  agl@bitbike.iaf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egracht 7B                BBS/Fax   +31-33-633916 V34/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11 BT  Amersfoort           BBS/Fax   +31-33-653078 ISDN X75, V32B/Z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               BBS       +31-33-655259 ISDN V110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not call/mail the author directly unless absolutely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