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UCE FILES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UCE3.EXE  -  The main executable progra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.DOC  -  This fil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was created using Watcom's VX-REXX version 2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ch level B. VROBJ.DLL is NOT included.  VROBJ.DLL c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 obtained from your local OS/2 BBS.  It is required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ther be in your libpath (config.sys) or in the directo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SAUCE3.EXE can be found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a directory, unzip the files, execute SAUCE3.EXE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OS/2 Window... and your in business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AUCE 3.0 you can selectively delete, copy and move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also view disk free space, used space, sector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uster information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te Graszer - Team OS/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6/13/94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